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研究生姓名：</w:t>
      </w:r>
    </w:p>
    <w:tbl>
      <w:tblPr>
        <w:tblW w:w="5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216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标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意见（画圈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</w:rPr>
              <w:t>）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开题报告几乎没问题；可以通过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开题报告存在一些非关键性的问题；要求研究生一方面针对评审委员的提问一一提供书面回答，修改后的开题报告由导师审定，同意通过后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开题报告存在一些关键性的问题；要求研究生针对评审委员的提问提供书面回答，修改后的开题报告由所有的答辩委员审阅，</w:t>
            </w:r>
            <w:r>
              <w:rPr/>
              <w:t>2/3</w:t>
            </w:r>
            <w:r>
              <w:rPr/>
              <w:t>以上委员同意通过后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开题报告存在严重的问题；要求研究生根据答辩委员的置疑对开题报告进行彻底修改，修改后的开题报告由所有的答辩委员审阅，</w:t>
            </w:r>
            <w:r>
              <w:rPr/>
              <w:t>2/3</w:t>
            </w:r>
            <w:r>
              <w:rPr/>
              <w:t>以上委员同意通过后，再次进行开题报告答辩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研究生姓名：</w:t>
      </w:r>
    </w:p>
    <w:tbl>
      <w:tblPr>
        <w:tblW w:w="5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216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标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意见（画圈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</w:rPr>
              <w:t>）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题报告几乎没问题；可以通过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题报告存在一些非关键性的问题；要求研究生一方面针对评审委员的提问一一提供书面回答，修改后的开题报告由导师审定，同意通过后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题报告存在一些关键性的问题；要求研究生针对评审委员的提问提供书面回答，修改后的开题报告由所有的答辩委员审阅，</w:t>
            </w:r>
            <w:r>
              <w:rPr/>
              <w:t>2/3</w:t>
            </w:r>
            <w:r>
              <w:rPr/>
              <w:t>以上委员同意通过后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题报告存在严重的问题；要求研究生根据答辩委员的置疑对开题报告进行彻底修改，修改后的开题报告由所有的答辩委员审阅，</w:t>
            </w:r>
            <w:r>
              <w:rPr/>
              <w:t>2/3</w:t>
            </w:r>
            <w:r>
              <w:rPr/>
              <w:t>以上委员同意通过后，再次进行开题报告答辩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研究生姓名：</w:t>
      </w:r>
    </w:p>
    <w:tbl>
      <w:tblPr>
        <w:tblW w:w="5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216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标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意见（画圈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</w:rPr>
              <w:t>）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开题报告几乎没问题；可以通过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开题报告存在一些非关键性的问题；要求研究生一方面针对评审委员的提问一一提供书面回答，修改后的开题报告由导师审定，同意通过后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开题报告存在一些关键性的问题；要求研究生针对评审委员的提问提供书面回答，修改后的开题报告由所有的答辩委员审阅，</w:t>
            </w:r>
            <w:r>
              <w:rPr/>
              <w:t>2/3</w:t>
            </w:r>
            <w:r>
              <w:rPr/>
              <w:t>以上委员同意通过后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开题报告存在严重的问题；要求研究生根据答辩委员的置疑对开题报告进行彻底修改，修改后的开题报告由所有的答辩委员审阅，</w:t>
            </w:r>
            <w:r>
              <w:rPr/>
              <w:t>2/3</w:t>
            </w:r>
            <w:r>
              <w:rPr/>
              <w:t>以上委员同意通过后，再次进行开题报告答辩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研究生姓名：</w:t>
      </w:r>
    </w:p>
    <w:tbl>
      <w:tblPr>
        <w:tblW w:w="5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216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标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意见（画圈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</w:rPr>
              <w:t>）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开题报告几乎没问题；可以通过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开题报告存在一些非关键性的问题；要求研究生一方面针对评审委员的提问一一提供书面回答，修改后的开题报告由导师审定，同意通过后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开题报告存在一些关键性的问题；要求研究生针对评审委员的提问提供书面回答，修改后的开题报告由所有的答辩委员审阅，</w:t>
            </w:r>
            <w:r>
              <w:rPr/>
              <w:t>2/3</w:t>
            </w:r>
            <w:r>
              <w:rPr/>
              <w:t>以上委员同意通过后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开题报告存在严重的问题；要求研究生根据答辩委员的置疑对开题报告进行彻底修改，修改后的开题报告由所有的答辩委员审阅，</w:t>
            </w:r>
            <w:r>
              <w:rPr/>
              <w:t>2/3</w:t>
            </w:r>
            <w:r>
              <w:rPr/>
              <w:t>以上委员同意通过后，再次进行开题报告答辩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22:00Z</dcterms:created>
  <dc:creator>LEI Li</dc:creator>
  <dc:description/>
  <dc:language>en-US</dc:language>
  <cp:lastModifiedBy>LEI Li</cp:lastModifiedBy>
  <dcterms:modified xsi:type="dcterms:W3CDTF">2004-03-04T13:22:00Z</dcterms:modified>
  <cp:revision>2</cp:revision>
  <dc:subject/>
  <dc:title>研究生姓名：</dc:title>
</cp:coreProperties>
</file>