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 xml:space="preserve">Published in cooperation with EFPPA and supported by other organizations of psychology in Europe. Distributed within the United States and Canada by the American Psychological Association. </w:t>
      </w:r>
    </w:p>
    <w:p>
      <w:pPr>
        <w:pStyle w:val="Heading1"/>
        <w:ind w:firstLine="360"/>
        <w:jc w:val="center"/>
        <w:rPr/>
      </w:pPr>
      <w:r>
        <w:rPr/>
        <w:t>European Psychologist</w:t>
      </w:r>
    </w:p>
    <w:p>
      <w:pPr>
        <w:pStyle w:val="Heading2"/>
        <w:ind w:firstLine="360"/>
        <w:rPr/>
      </w:pPr>
      <w:r>
        <w:rPr/>
        <w:t>Instructions for Authors</w:t>
      </w:r>
    </w:p>
    <w:p>
      <w:pPr>
        <w:pStyle w:val="Normal"/>
        <w:ind w:firstLine="360"/>
        <w:rPr/>
      </w:pPr>
      <w:r>
        <w:rPr/>
      </w:r>
    </w:p>
    <w:p>
      <w:pPr>
        <w:pStyle w:val="Normal"/>
        <w:ind w:firstLine="360"/>
        <w:rPr/>
      </w:pPr>
      <w:r>
        <w:rPr/>
        <w:t>The European Psychologist integrates across all specializations, providing a general platform for communication and cooperation among psychologists throughout Europe and worldwide. Each annual volume consists of four regular issues, with occasional supplements. Only papers that have not previously appeared in or been submitted elsewhere can be considered for publication. Submitted manuscripts are subject to peer review and may be returned to authors for revision.</w:t>
      </w:r>
    </w:p>
    <w:p>
      <w:pPr>
        <w:pStyle w:val="Normal"/>
        <w:ind w:firstLine="360"/>
        <w:rPr/>
      </w:pPr>
      <w:r>
        <w:rPr/>
        <w:t>The journal contains the following sections: original articles, reviews (of a broader field or topical context), reports, commentaries and news, book and journal reviews.</w:t>
      </w:r>
    </w:p>
    <w:p>
      <w:pPr>
        <w:pStyle w:val="Normal"/>
        <w:ind w:firstLine="360"/>
        <w:jc w:val="center"/>
        <w:rPr/>
      </w:pPr>
      <w:r>
        <w:rPr/>
        <w:t>Submission of papers and articles</w:t>
      </w:r>
    </w:p>
    <w:p>
      <w:pPr>
        <w:pStyle w:val="Normal"/>
        <w:ind w:firstLine="360"/>
        <w:rPr/>
      </w:pPr>
      <w:r>
        <w:rPr/>
        <w:t>Three copies of the manuscript, printed double spaced on A4 (210 x 297 mm) or US letter (8.5 x 11 inch) paper, should be submitted to the Editor-in-Chief (address given below), with figures in two originals and one good copy, together with a computer disk (preferably DOS format) containing the text. The disk should contain the manuscript text in two formats: that of the word processing program used to create it, and as a pure text file (ASCII). Special characters should be indicated in the manuscript. When a revised manuscripts is submitted, it should be accompanied by a revised disk.</w:t>
      </w:r>
    </w:p>
    <w:p>
      <w:pPr>
        <w:pStyle w:val="Normal"/>
        <w:ind w:firstLine="360"/>
        <w:rPr/>
      </w:pPr>
      <w:r>
        <w:rPr/>
        <w:t>Submitted manuscripts must be accompanied by a statement which has been signed by the senior author confirming that the manuscript has not been submitted or published elsewhere. Upon acceptance of the manuscript, authors will be asked to formally transfer copyright to the Publisher by completing a copyright assignment form.</w:t>
      </w:r>
    </w:p>
    <w:p>
      <w:pPr>
        <w:pStyle w:val="Normal"/>
        <w:ind w:firstLine="360"/>
        <w:rPr/>
      </w:pPr>
      <w:r>
        <w:rPr/>
        <w:t>The title page of each paper or article should include, in the following order: Title of the article; Author name(s) (preceded by first names, but with no academic titles given); Name of the institute or clinic (if there is more than one author or institution, affiliations should be indicated using superscript arabic numerals); and an Address for correspondence (including the name of the corresponding author with fax and phone numbers).</w:t>
      </w:r>
    </w:p>
    <w:p>
      <w:pPr>
        <w:pStyle w:val="Normal"/>
        <w:ind w:firstLine="360"/>
        <w:rPr/>
      </w:pPr>
      <w:r>
        <w:rPr/>
        <w:t>A summary (maximum length 250 words) should be printed on a separate sheet for original papers, reviews, and reports. A maximum of 5 key reference terms should be given after the summary.</w:t>
      </w:r>
    </w:p>
    <w:p>
      <w:pPr>
        <w:pStyle w:val="Normal"/>
        <w:ind w:firstLine="360"/>
        <w:rPr/>
      </w:pPr>
      <w:r>
        <w:rPr/>
        <w:t>Reference citations in the text should follow conventions listed in the Publication Manual of the American Psychological Association, 4th edition (referred to hereinafter as the APA Manual). For example: "Landau &amp; Smith (1992, 1993a) found that..." or "A recent study by Smith et al. (1993) showed that..." or "The differing results obtained in various studies (Baddeley, 1995; Landau &amp; Smith, 1994; Schmidt, 1993) indicate..." The reference list proper should be headed "References." It should only contain works cited in the text, arranged in alphabetical order. The entries in the list should also be styled in accordance with the guidelines in the APA Manual. For example:</w:t>
      </w:r>
    </w:p>
    <w:p>
      <w:pPr>
        <w:pStyle w:val="Normal"/>
        <w:ind w:firstLine="360"/>
        <w:rPr/>
      </w:pPr>
      <w:r>
        <w:rPr/>
        <w:t>Czigler, I., Csibra, G., &amp; Ambró, Á. (1994). Event-related potentials and aging: Identification of deviant visual stimuli. Journal of Psychophysiology, 8, 193–210.</w:t>
      </w:r>
    </w:p>
    <w:p>
      <w:pPr>
        <w:pStyle w:val="Normal"/>
        <w:ind w:firstLine="360"/>
        <w:rPr/>
      </w:pPr>
      <w:r>
        <w:rPr/>
        <w:t>Bezchlibnyk-Butler, K. Z., Jr., &amp; Jeffries, J. J. (1995). Clinical handbook of psychotropic drugs (5th ed.). Göttingen: Hogrefe &amp; Huber.</w:t>
      </w:r>
    </w:p>
    <w:p>
      <w:pPr>
        <w:pStyle w:val="Normal"/>
        <w:ind w:firstLine="360"/>
        <w:rPr/>
      </w:pPr>
      <w:r>
        <w:rPr/>
        <w:t>O'Malley, S. (in press). Psychosocial treatments for drug abuse. In C. Stefanis, H. Hippius, &amp; D. Naber (Eds.), Psychiatry in Progress: Vol. 2. Research in addiction: An update (pp. 129–136). Göttingen: Hogrefe &amp; Huber.</w:t>
      </w:r>
    </w:p>
    <w:p>
      <w:pPr>
        <w:pStyle w:val="Normal"/>
        <w:ind w:firstLine="360"/>
        <w:jc w:val="center"/>
        <w:rPr/>
      </w:pPr>
      <w:r>
        <w:rPr/>
        <w:t>Length of articles</w:t>
      </w:r>
    </w:p>
    <w:p>
      <w:pPr>
        <w:pStyle w:val="Normal"/>
        <w:ind w:firstLine="360"/>
        <w:rPr/>
      </w:pPr>
      <w:r>
        <w:rPr/>
        <w:t>Original Papers &amp; Reviews: ca. 8–10 printed pages; ca. 5500 words of main text plus ca. 40 references (not including summary &amp; title page; if figures or tables are included, the word count should be adjusted accordingly). Reports: ca. 2–4 printed pages; ca. 1500–2500 words plus up to 15 references.</w:t>
      </w:r>
    </w:p>
    <w:p>
      <w:pPr>
        <w:pStyle w:val="Normal"/>
        <w:ind w:firstLine="360"/>
        <w:rPr/>
      </w:pPr>
      <w:r>
        <w:rPr/>
        <w:t>If the reference list does not conform to APA style, the manuscript will have to be returned to the author for correction.</w:t>
      </w:r>
    </w:p>
    <w:p>
      <w:pPr>
        <w:pStyle w:val="Normal"/>
        <w:ind w:firstLine="360"/>
        <w:rPr/>
      </w:pPr>
      <w:r>
        <w:rPr/>
        <w:t>Tables should be numbered using arabic numerals. Tables must be cited in the text (e.g., "As shown in Table 1,..."). Each table should be printed on a separate sheet. Below the table number, a brief descriptive title should be given; this should then be followed by the body of the table. It is recommended that each table should also include a brief explanatory legend.</w:t>
      </w:r>
    </w:p>
    <w:p>
      <w:pPr>
        <w:pStyle w:val="Normal"/>
        <w:ind w:firstLine="360"/>
        <w:rPr/>
      </w:pPr>
      <w:r>
        <w:rPr/>
        <w:t>Figures should be numbered using arabic numerals. Each figure must be cited in the text (e.g., "As illustrated in Figure 1,..."). Two originals in a form suitable for reproduction (unscreened original photographs, glossy black-and-white prints, original drawings, slides) should be submitted, along with a good copy. Each figure must be accompanied by a legend. The legends should be printed on a separate sheet. Figures will normally be reproduced in black and white only. While it is possible to reproduce color illustrations, authors are reminded that they will be invoiced for the extra costs involved.</w:t>
      </w:r>
    </w:p>
    <w:p>
      <w:pPr>
        <w:pStyle w:val="Normal"/>
        <w:ind w:firstLine="360"/>
        <w:rPr/>
      </w:pPr>
      <w:r>
        <w:rPr/>
        <w:t>If figures or tables are taken from another source, a letter from the respective copyright holders granting permission to reproduce them must be submitted with the manuscript.</w:t>
      </w:r>
    </w:p>
    <w:p>
      <w:pPr>
        <w:pStyle w:val="Normal"/>
        <w:ind w:firstLine="360"/>
        <w:jc w:val="center"/>
        <w:rPr/>
      </w:pPr>
      <w:r>
        <w:rPr/>
        <w:t>Scientific nomenclature and style</w:t>
      </w:r>
    </w:p>
    <w:p>
      <w:pPr>
        <w:pStyle w:val="Normal"/>
        <w:ind w:firstLine="360"/>
        <w:rPr/>
      </w:pPr>
      <w:r>
        <w:rPr/>
        <w:t>Authors should follow the guidelines of the APA Manual regarding style and nomenclature. Manuscripts that do not conform to these guidelines may have to be returned to the authors for correction.</w:t>
      </w:r>
    </w:p>
    <w:p>
      <w:pPr>
        <w:pStyle w:val="Normal"/>
        <w:ind w:firstLine="360"/>
        <w:jc w:val="center"/>
        <w:rPr/>
      </w:pPr>
      <w:r>
        <w:rPr/>
        <w:t>Language</w:t>
      </w:r>
    </w:p>
    <w:p>
      <w:pPr>
        <w:pStyle w:val="Normal"/>
        <w:ind w:firstLine="360"/>
        <w:rPr/>
      </w:pPr>
      <w:r>
        <w:rPr/>
        <w:t>It is recommended that authors who are not native speakers of English have their papers checked and corrected by a native-speaker colleague before submission. The Editor-in-Chief may have to return manuscripts for correction if the English is inadequate. Standard US American spelling and punctuation as given in Webster's New Collegiate Dictionary should be followed.</w:t>
      </w:r>
    </w:p>
    <w:p>
      <w:pPr>
        <w:pStyle w:val="Normal"/>
        <w:ind w:firstLine="360"/>
        <w:jc w:val="center"/>
        <w:rPr/>
      </w:pPr>
      <w:r>
        <w:rPr/>
        <w:t>Proofs</w:t>
      </w:r>
    </w:p>
    <w:p>
      <w:pPr>
        <w:pStyle w:val="Normal"/>
        <w:ind w:firstLine="360"/>
        <w:rPr/>
      </w:pPr>
      <w:r>
        <w:rPr/>
        <w:t>Two copies of page proofs will be sent to the corresponding author. Changes of content or stylistic changes may only be made in exceptional cases in the proofs. Corrections that exceed 5% of the typesetting costs will have to be invoiced to the authors.</w:t>
      </w:r>
    </w:p>
    <w:p>
      <w:pPr>
        <w:pStyle w:val="Normal"/>
        <w:ind w:firstLine="360"/>
        <w:jc w:val="center"/>
        <w:rPr/>
      </w:pPr>
      <w:r>
        <w:rPr/>
        <w:t>Complimentary copies</w:t>
      </w:r>
    </w:p>
    <w:p>
      <w:pPr>
        <w:pStyle w:val="Normal"/>
        <w:ind w:firstLine="360"/>
        <w:rPr/>
      </w:pPr>
      <w:r>
        <w:rPr/>
        <w:t>In consideration of the transfer of copyright to the publisher, each author of a review, report, or original article will receive two complimentary copies of the issue in which the article appeared. In addition, offprints can be ordered at cost price, provided that the request is sent in at the same time as the proofs are returned.</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t xml:space="preserve">9. </w:t>
    </w:r>
    <w:r>
      <w:rPr/>
      <w:t>European Psychologist</w:t>
    </w:r>
    <w:r>
      <w:rPr>
        <w:b/>
      </w:rPr>
      <w:t>－</w:t>
    </w:r>
    <w:r>
      <w:rPr/>
      <w:t>Instructions for Authors</w:t>
    </w:r>
    <w:r>
      <w:rPr/>
      <w:t xml:space="preserve">                    </w:t>
    </w:r>
  </w:p>
  <w:p>
    <w:pPr>
      <w:pStyle w:val="Header"/>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Style13"/>
    <w:qFormat/>
    <w:pPr>
      <w:keepNext w:val="true"/>
      <w:numPr>
        <w:ilvl w:val="1"/>
        <w:numId w:val="1"/>
      </w:numPr>
      <w:jc w:val="center"/>
      <w:outlineLvl w:val="1"/>
    </w:pPr>
    <w:rPr>
      <w:sz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1:49:00Z</dcterms:created>
  <dc:creator>雷雳</dc:creator>
  <dc:description/>
  <dc:language>en-US</dc:language>
  <cp:lastModifiedBy>雷雳</cp:lastModifiedBy>
  <dcterms:modified xsi:type="dcterms:W3CDTF">2000-07-02T03:27:00Z</dcterms:modified>
  <cp:revision>3</cp:revision>
  <dc:subject/>
  <dc:title>Published in cooperation with EFPPA and supported by other organizations of psychology in Europe</dc:title>
</cp:coreProperties>
</file>