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t Psychology Is</w:t>
      </w:r>
    </w:p>
    <w:p>
      <w:pPr>
        <w:pStyle w:val="Normal"/>
        <w:ind w:firstLine="360"/>
        <w:rPr/>
      </w:pPr>
      <w:r>
        <w:rPr/>
      </w:r>
    </w:p>
    <w:p>
      <w:pPr>
        <w:pStyle w:val="Normal"/>
        <w:ind w:firstLine="360"/>
        <w:rPr/>
      </w:pPr>
      <w:r>
        <w:rPr/>
        <w:t xml:space="preserve">Why people do the things they do is an age-old question. However, psychology--the science concerned with behavior, both humans and animals--is only about 125 years old. Despite its youth, it is a broad discipline, essentially spanning subject matter from biology to sociology. Biology studies the structures and functions of living organisms. Sociology examines how groups function in society. Psychologists study two critical relationships: one between brain function and behavior, and one between the environment and behavior. As scientists, psychologists follow scientific methods, using careful observation, experimentation, and analysis. But psychologists also need to be creative in the way they apply scientific findings. </w:t>
      </w:r>
    </w:p>
    <w:p>
      <w:pPr>
        <w:pStyle w:val="Normal"/>
        <w:ind w:firstLine="360"/>
        <w:rPr/>
      </w:pPr>
      <w:r>
        <w:rPr/>
        <w:t xml:space="preserve">Psychologists are frequently innovators, evolving new approaches from established knowledge to meet changing needs of people and societies. They develop theories and test them through their research. As this research yields new information, these findings become part of the body of knowledge that practitioners call on in their work with clients and patients. Psychology is a tremendously varied field. Psychologists conduct both basic and applied research, serve as consultants to communities and organizations, diagnose and treat people, and teach future psychologists and other types of students. They test intelligence and personality. They assess behavioral and mental function and well-being, stepping in to help where appropriate. They study how human beings relate to each other and also to machines, and they work to improve these relationships. And with America undergoing large changes in its population makeup, psychologists bring important knowledge and skills to understanding diverse cultures. </w:t>
      </w:r>
    </w:p>
    <w:p>
      <w:pPr>
        <w:pStyle w:val="Normal"/>
        <w:ind w:firstLine="360"/>
        <w:rPr/>
      </w:pPr>
      <w:r>
        <w:rPr/>
        <w:t xml:space="preserve">Many psychologists work independently. They also team up with other professionals--for example, other scientists, physicians, lawyers, school personnel, computer experts, engineers, policy makers, and managers--to contribute to every area of society. Thus we find them in laboratories, hospitals, courtrooms, schools and universities, community health centers, prisons, and corporate offices. </w:t>
      </w:r>
    </w:p>
    <w:p>
      <w:pPr>
        <w:pStyle w:val="Normal"/>
        <w:ind w:firstLine="360"/>
        <w:rPr/>
      </w:pPr>
      <w:r>
        <w:rPr/>
        <w:t xml:space="preserve">Psychologists traditionally study both normal and abnormal functioning, and also treat patients with mental and emotional problems. Today, they are increasingly concentrating on behaviors that affect the mental and emotional health and mental processes of healthy human beings. For example, they work with business executives, performers, and athletes to combat stress and improve performance. They advise lawyers on jury selection and collaborate with educators on school reform. They show up immediately following a disaster such as a plane crash or bombing, to help victims and bystanders recover from the trauma, or shock, of the event. They team with law enforcement and public health officials to analyze the causes of such events and prevent their occurrence. Involved in all aspects of our fast-paced world, psychologists must keep up with what's happening all around us. When you're a psychologist, your education never ends. </w:t>
      </w:r>
    </w:p>
    <w:p>
      <w:pPr>
        <w:pStyle w:val="Normal"/>
        <w:ind w:firstLine="360"/>
        <w:rPr/>
      </w:pPr>
      <w:r>
        <w:rPr/>
        <w:t xml:space="preserve">Psychology is a discipline with a bright future. Among fields requiring a college degree, it is expected to be the third fastest-growing field in America through the year 2005 and to continue to grow steadily for at least another dozen years after that. </w:t>
      </w:r>
    </w:p>
    <w:p>
      <w:pPr>
        <w:pStyle w:val="Normal"/>
        <w:ind w:firstLine="360"/>
        <w:rPr/>
      </w:pPr>
      <w:r>
        <w:rPr/>
        <w:t xml:space="preserve">Opportunities for work in psychology are expanding in number and scope. The move toward preventing illness, rather than merely diagnosing and treating it, requires people to learn how to make healthy behavior a routine part of living. Indeed, many of the problems facing society today are problems about behavior, for example, drug addiction, poor personal relationships, violence at home and in the street, and the harm we do to our environment. Psychologists contribute solutions to problems through careful collection of data, analysis of data, and development of intervention strategies--in other words, by applying scientific principles, the hallmark of psychology. </w:t>
      </w:r>
    </w:p>
    <w:p>
      <w:pPr>
        <w:pStyle w:val="Normal"/>
        <w:ind w:firstLine="360"/>
        <w:rPr/>
      </w:pPr>
      <w:r>
        <w:rPr/>
        <w:t xml:space="preserve">In addition, an aging America is leading to more research and practice in adapting our homes and workplaces for older people. The promises of the electronic revolution demand more user-friendly technologies and training. More women in the workplace calls for employers to accommodate the needs of families. Psychologists are helping employers to make the changes that are needed. The diversity of America today calls for psychologists to develop and refine therapies to meet the unique needs of different ethnic groups. Furthermore, research advances in learning and memory, and the integration of physical and mental health care, make psychology more exciting than ever. </w:t>
      </w:r>
    </w:p>
    <w:p>
      <w:pPr>
        <w:pStyle w:val="Normal"/>
        <w:ind w:firstLine="360"/>
        <w:rPr/>
      </w:pPr>
      <w:r>
        <w:rPr/>
        <w:t xml:space="preserve">Most psychologists say they love their work. They cite the variety from day to day and the flexibility of their schedules. They are thrilled by the most exciting changes taking place in the field, from working with primary care physicians to using computers. Most of all, they are committed to helping people manage the ups and downs of daily life. </w:t>
      </w:r>
    </w:p>
    <w:p>
      <w:pPr>
        <w:pStyle w:val="Normal"/>
        <w:ind w:firstLine="360"/>
        <w:rPr/>
      </w:pPr>
      <w:r>
        <w:rPr/>
        <w:t xml:space="preserve">The study of psychology is also good preparation for many other professions. Many employers are interested in the skills that psychology majors bring to collecting, analyzing, and interpreting data, and their experience with statistics and experimental design. </w:t>
      </w:r>
    </w:p>
    <w:p>
      <w:pPr>
        <w:pStyle w:val="Normal"/>
        <w:ind w:firstLine="360"/>
        <w:rPr/>
      </w:pPr>
      <w:r>
        <w:rPr/>
      </w:r>
    </w:p>
    <w:p>
      <w:pPr>
        <w:pStyle w:val="Heading"/>
        <w:ind w:firstLine="360"/>
        <w:rPr/>
      </w:pPr>
      <w:r>
        <w:rPr/>
        <w:t>The Job Outlook for the Next Two Decades</w:t>
      </w:r>
    </w:p>
    <w:p>
      <w:pPr>
        <w:pStyle w:val="Normal"/>
        <w:ind w:firstLine="360"/>
        <w:rPr/>
      </w:pPr>
      <w:r>
        <w:rPr/>
        <w:t xml:space="preserve">Psychology graduates are generally pleased with the way what they studied in school helped prepare them for both life and work. A woman who opened her own business shortly after earning a baccalaureate in psychology explains, "After all, psychology is the business of life." Psychology graduates continue to be excited by the changes taking place in the field that relate to what they are now doing. </w:t>
      </w:r>
    </w:p>
    <w:p>
      <w:pPr>
        <w:pStyle w:val="Heading1"/>
        <w:ind w:firstLine="360"/>
        <w:rPr/>
      </w:pPr>
      <w:r>
        <w:rPr/>
        <w:t>Doctoral Graduates</w:t>
      </w:r>
    </w:p>
    <w:p>
      <w:pPr>
        <w:pStyle w:val="Normal"/>
        <w:ind w:firstLine="360"/>
        <w:rPr/>
      </w:pPr>
      <w:r>
        <w:rPr/>
        <w:t xml:space="preserve">As might be expected, the highest paid and greatest range of jobs in psychology are available to doctoral graduates. Although the number of doctoral graduates has at least doubled over the past 12 years, the demand continues to meet the supply. Furthermore, unemployment and underemployment rates for doctoral psychologists are slightly below the average for other scientists and engineers. Few drop out of the field. </w:t>
      </w:r>
    </w:p>
    <w:p>
      <w:pPr>
        <w:pStyle w:val="Normal"/>
        <w:ind w:firstLine="360"/>
        <w:rPr/>
      </w:pPr>
      <w:r>
        <w:rPr/>
        <w:t xml:space="preserve">The greatest expansion of career opportunities for doctoral psychologists in the last decade have been in the subfields of clinical, counseling, school, health, industrial and educational psychology. As a consequence portionally fewer new doctorates have headed into faculty positions as compared with the past. </w:t>
      </w:r>
    </w:p>
    <w:p>
      <w:pPr>
        <w:pStyle w:val="Heading1"/>
        <w:ind w:firstLine="360"/>
        <w:rPr/>
      </w:pPr>
      <w:r>
        <w:rPr/>
        <w:t>Master's Graduates</w:t>
      </w:r>
    </w:p>
    <w:p>
      <w:pPr>
        <w:pStyle w:val="Normal"/>
        <w:ind w:firstLine="360"/>
        <w:rPr/>
      </w:pPr>
      <w:r>
        <w:rPr/>
        <w:t xml:space="preserve">The number of psychology students who pursue a terminal master's degree has increased sixfold since 1960. Competition for positions in psychology-related jobs is keen; nevertheless, approximately one-third of those with a master's degree in psychology find such work. Many handle research and data collection and analysis in universities, government, and private companies. Others find jobs in health, industry, and education, the primary work settings for psychology professionals with master's degrees. With growing recognition of the role of the psychologist in the community, more jobs for psychologists with master's degrees may also become available in community mental health centers. </w:t>
      </w:r>
    </w:p>
    <w:p>
      <w:pPr>
        <w:pStyle w:val="Normal"/>
        <w:ind w:firstLine="360"/>
        <w:rPr/>
      </w:pPr>
      <w:r>
        <w:rPr/>
        <w:t xml:space="preserve">Psychologists with master's degrees often work under the direction of a doctoral psychologist, especially in clinical, counseling, school, and testing and measurement psychology. </w:t>
      </w:r>
    </w:p>
    <w:p>
      <w:pPr>
        <w:pStyle w:val="Normal"/>
        <w:ind w:firstLine="360"/>
        <w:rPr/>
      </w:pPr>
      <w:r>
        <w:rPr/>
        <w:t xml:space="preserve">Some jobs in industry, for example, in organizational development and survey research, are held by both doctoral- and master's-level graduates. But industry and government jobs in compensation, training, data analysis, and general personnel issues are often filled by professionals with master's degrees in psychology. </w:t>
      </w:r>
    </w:p>
    <w:p>
      <w:pPr>
        <w:pStyle w:val="Heading1"/>
        <w:ind w:firstLine="360"/>
        <w:rPr/>
      </w:pPr>
      <w:r>
        <w:rPr/>
        <w:t>Bachelor's Graduates</w:t>
      </w:r>
    </w:p>
    <w:p>
      <w:pPr>
        <w:pStyle w:val="Normal"/>
        <w:ind w:firstLine="360"/>
        <w:rPr/>
      </w:pPr>
      <w:r>
        <w:rPr/>
        <w:t xml:space="preserve">Some students stop with a bachelor's degree in psychology and find work related to their college major. For example, they may be assistants in rehabilitation centers. If they meet state certification requirements, they can teach psychology in high school. </w:t>
      </w:r>
    </w:p>
    <w:p>
      <w:pPr>
        <w:pStyle w:val="Normal"/>
        <w:ind w:firstLine="360"/>
        <w:rPr/>
      </w:pPr>
      <w:r>
        <w:rPr/>
        <w:t xml:space="preserve">But the study of psychology at the bachelor's level is also a fine preparation for many other professions. In fact, psychology is the second most popular undergraduate major behind business administration. In 1996, about 65,000 college seniors graduated with a degree in psychology, but many were not necessarily interested in a career as a psychologist. Of these 65,000 students, less than1 in 10 enrolled in graduate work in psychology. These students often possess good research and writing skills, are good problem solvers, and have well-developed, higher-level thinking ability when it comes to analyzing, synthesizing, and evaluating information. Most find jobs in administrative support, public affairs, education, business, sales, service industries, health, the biological sciences, and computer programming. They work as employment counselors, correction counselor trainees, interviewers, personnel analysts, probation officers, and writers. Two-thirds believe their job is closely or somewhat related to their psychology background and that their jobs hold career potential. </w:t>
      </w:r>
    </w:p>
    <w:p>
      <w:pPr>
        <w:pStyle w:val="Normal"/>
        <w:ind w:firstLine="360"/>
        <w:rPr/>
      </w:pPr>
      <w:r>
        <w:rPr/>
        <w:t xml:space="preserve">Psychology majors have many qualities that are attractive to job recruiters. Employers find that psychology graduates possess strong people skills. And psychology majors also value these skills themselves. "Once you learn the principles of human behavior," says a banker with a bachelor's degree in psychology, "they're always at the </w:t>
      </w:r>
      <w:r>
        <w:rPr/>
        <w:t>t</w:t>
      </w:r>
      <w:r>
        <w:rPr/>
        <w:t xml:space="preserve">op of the mind,' ready to be used. You don't have to stumble across them by accident." </w:t>
      </w:r>
    </w:p>
    <w:p>
      <w:pPr>
        <w:pStyle w:val="Normal"/>
        <w:ind w:firstLine="360"/>
        <w:rPr/>
      </w:pPr>
      <w:r>
        <w:rPr/>
      </w:r>
    </w:p>
    <w:p>
      <w:pPr>
        <w:pStyle w:val="Heading2"/>
        <w:ind w:firstLine="360"/>
        <w:rPr/>
      </w:pPr>
      <w:r>
        <w:rPr/>
        <w:t>What Psychologists Do and Where They Do It</w:t>
      </w:r>
    </w:p>
    <w:p>
      <w:pPr>
        <w:pStyle w:val="Normal"/>
        <w:ind w:firstLine="360"/>
        <w:rPr/>
      </w:pPr>
      <w:r>
        <w:rPr/>
        <w:t xml:space="preserve">Psychology is an extraordinarily diverse field with hundreds of career paths. Some specialties, like caring for mentally ill people, are familiar to most of us. Others, like helping with the design of advanced computer systems or studying how we remember things, are less well known. </w:t>
      </w:r>
    </w:p>
    <w:p>
      <w:pPr>
        <w:pStyle w:val="Normal"/>
        <w:ind w:firstLine="360"/>
        <w:rPr/>
      </w:pPr>
      <w:r>
        <w:rPr/>
        <w:t xml:space="preserve">What all psychologists have in common is a shared interest in mind and behavior, both human and animal. In their work, they draw on an ever-expanding body of scientific knowledge about how we think, act, and feel, and apply the information to their special areas of expertise. Among psychologists, researchers spend most of their time generating knowledge; practitioners apply the knowledge; and some psychologists do both. </w:t>
      </w:r>
    </w:p>
    <w:p>
      <w:pPr>
        <w:pStyle w:val="Normal"/>
        <w:ind w:firstLine="360"/>
        <w:rPr/>
      </w:pPr>
      <w:r>
        <w:rPr/>
        <w:t xml:space="preserve">In addition to their particular mix of science and practice, psychologists can be distinguished in terms of where they work. Many psychologists work in more than one setting. For instance, college professors often consult for industry or see clients on a part-time basis. Although it's possible to identify a host of different work settings, for the purpose of this booklet, we'll consider some of the most prominent examples. </w:t>
      </w:r>
    </w:p>
    <w:p>
      <w:pPr>
        <w:pStyle w:val="Heading2"/>
        <w:ind w:firstLine="360"/>
        <w:rPr/>
      </w:pPr>
      <w:r>
        <w:rPr/>
        <w:t>Getting Ready to Work in Psychology</w:t>
      </w:r>
    </w:p>
    <w:p>
      <w:pPr>
        <w:pStyle w:val="Normal"/>
        <w:ind w:firstLine="360"/>
        <w:rPr/>
      </w:pPr>
      <w:r>
        <w:rPr/>
        <w:t xml:space="preserve">If you are interested in a career as a psychologist, you have to complete graduate school with a major in psychology. </w:t>
      </w:r>
    </w:p>
    <w:p>
      <w:pPr>
        <w:pStyle w:val="Normal"/>
        <w:ind w:firstLine="360"/>
        <w:rPr/>
      </w:pPr>
      <w:r>
        <w:rPr/>
        <w:t xml:space="preserve">Take time to research your choices. The program should match your interests. For example, some psychology departments may specialize in a subfield of psychology that appeals to you. In addition, investigate the areas of expertise and research interests of individual faculty members if your career interest lies in a specific type of research. </w:t>
      </w:r>
    </w:p>
    <w:p>
      <w:pPr>
        <w:pStyle w:val="Normal"/>
        <w:ind w:firstLine="360"/>
        <w:rPr/>
      </w:pPr>
      <w:r>
        <w:rPr/>
        <w:t xml:space="preserve">A graduate school's department of psychology is the best source of information about the nature of its program and its admission requirements. Throughout the application process, discuss your plans with your psychology faculty advisor. Apply to a number of programs that offer you a reasonable chance of acceptance. The American Psychological Association has many resources to help you. Contact the APA Education Directorate at 750 First Street, NE, Washington, DC 20002-4242. </w:t>
      </w:r>
    </w:p>
    <w:p>
      <w:pPr>
        <w:pStyle w:val="Normal"/>
        <w:ind w:firstLine="360"/>
        <w:jc w:val="center"/>
        <w:rPr/>
      </w:pPr>
      <w:r>
        <w:rPr/>
        <w:t>HIGH SCHOOL PREPARATION</w:t>
      </w:r>
    </w:p>
    <w:p>
      <w:pPr>
        <w:pStyle w:val="Normal"/>
        <w:ind w:firstLine="360"/>
        <w:rPr/>
      </w:pPr>
      <w:r>
        <w:rPr/>
        <w:t xml:space="preserve">A strong academic high school education is a good beginning for a career in psychology. Courses in science, math, English, history, social studies, and a foreign language are important. Science and math are particularly important because they provide the necessary skills for research and analysis in college psychology courses. Some high schools offer a course in psychology, which can give you a taste of what the field is about. You can also find a volunteer job where psychologists work, or read about psychology in newspapers and magazines to explore the field. </w:t>
      </w:r>
    </w:p>
    <w:p>
      <w:pPr>
        <w:pStyle w:val="Normal"/>
        <w:ind w:firstLine="360"/>
        <w:jc w:val="center"/>
        <w:rPr/>
      </w:pPr>
      <w:r>
        <w:rPr/>
        <w:t>BACHELOR'S DEGREE</w:t>
      </w:r>
    </w:p>
    <w:p>
      <w:pPr>
        <w:pStyle w:val="Normal"/>
        <w:ind w:firstLine="360"/>
        <w:rPr/>
      </w:pPr>
      <w:r>
        <w:rPr/>
        <w:t xml:space="preserve">Most four-year colleges and universities require a blend of research and liberal arts courses for a bachelor's degree in psychology. The courses usually include introductory psychology, experimental psychology, and statistics. Other required courses can be in learning, personality, abnormal psychology, social psychology, developmental psychology, physiological or comparative psychology, history and systems, and tests and measurement. Typically, you will be ready to take electives in psychology by the time you are a college junior. It is a good time to make graduate school plans so you can make wise choices about future courses and extracurricular activities during the last two years of college. Know, however, that as long as you've taken some electives in psychology, you don't always need to have a bachelor's in psychology to get into a graduate program in the field. </w:t>
      </w:r>
    </w:p>
    <w:p>
      <w:pPr>
        <w:pStyle w:val="Normal"/>
        <w:ind w:firstLine="360"/>
        <w:jc w:val="center"/>
        <w:rPr/>
      </w:pPr>
      <w:r>
        <w:rPr/>
        <w:t>The Value of the Undergraduate Degree</w:t>
      </w:r>
    </w:p>
    <w:p>
      <w:pPr>
        <w:pStyle w:val="Normal"/>
        <w:ind w:firstLine="360"/>
        <w:rPr/>
      </w:pPr>
      <w:r>
        <w:rPr/>
        <w:t>Psychology majors, whether or not they have gone on to other careers, cite courses in the principles of human behavior as especially important to life after college. The additional insight gained from these courses into what motivates people to perform at their peak helps them, whether they are functioning as parents at home or managers on the job.</w:t>
      </w:r>
    </w:p>
    <w:p>
      <w:pPr>
        <w:pStyle w:val="Normal"/>
        <w:ind w:firstLine="360"/>
        <w:rPr/>
      </w:pPr>
      <w:r>
        <w:rPr/>
        <w:t xml:space="preserve">Many bachelor's degree holders credit their college psychology courses with teaching them how people, including themselves, learn. "I use information on learning reinforcement every time I conduct a training session for my employees," says a manager in a consumer products company. </w:t>
      </w:r>
    </w:p>
    <w:p>
      <w:pPr>
        <w:pStyle w:val="Normal"/>
        <w:ind w:firstLine="360"/>
        <w:rPr/>
      </w:pPr>
      <w:r>
        <w:rPr/>
        <w:t xml:space="preserve">Above all, it is the rigorous training in the scientific method—the need to do thorough, objective research, analyze data logically, and put forth the findings with clarity—that stands psychology majors in good stead as they pursue their future careers. </w:t>
      </w:r>
    </w:p>
    <w:p>
      <w:pPr>
        <w:pStyle w:val="Normal"/>
        <w:ind w:firstLine="360"/>
        <w:rPr/>
      </w:pPr>
      <w:r>
        <w:rPr/>
      </w:r>
    </w:p>
    <w:p>
      <w:pPr>
        <w:pStyle w:val="Normal"/>
        <w:ind w:firstLine="360"/>
        <w:jc w:val="center"/>
        <w:rPr/>
      </w:pPr>
      <w:r>
        <w:rPr/>
        <w:t>GRADUATE SCHOOL</w:t>
      </w:r>
    </w:p>
    <w:p>
      <w:pPr>
        <w:pStyle w:val="Normal"/>
        <w:ind w:firstLine="360"/>
        <w:rPr/>
      </w:pPr>
      <w:r>
        <w:rPr/>
        <w:t xml:space="preserve">Most graduate departments require that you take a standard aptitude test, usually the Graduate Record Examination (GRE). Although programs vary in the weight they attach to test scores, successful applicants typically score well above 500 on both the verbal and quantitative portions of the GRE. Determine if your GRE scores will qualify you for consideration by the institution to which you would like to apply. Competition for spaces in graduate school is keen. </w:t>
      </w:r>
    </w:p>
    <w:p>
      <w:pPr>
        <w:pStyle w:val="Normal"/>
        <w:ind w:firstLine="360"/>
        <w:jc w:val="center"/>
        <w:rPr/>
      </w:pPr>
      <w:r>
        <w:rPr/>
        <w:t>Master's Degree</w:t>
      </w:r>
    </w:p>
    <w:p>
      <w:pPr>
        <w:pStyle w:val="Normal"/>
        <w:ind w:firstLine="360"/>
        <w:rPr/>
      </w:pPr>
      <w:r>
        <w:rPr/>
        <w:t xml:space="preserve">Undergraduate course requirements for a terminal master's degree are relatively few: usually, a background in introductory or general psychology, experimental psychology with a laboratory course, and statistics. The university usually takes the undergraduate grade point average (GPA) into account, too. </w:t>
      </w:r>
    </w:p>
    <w:p>
      <w:pPr>
        <w:pStyle w:val="Normal"/>
        <w:ind w:firstLine="360"/>
        <w:rPr/>
      </w:pPr>
      <w:r>
        <w:rPr/>
        <w:t xml:space="preserve">A recent survey of 26 psychology master's programs shows that the most commonly required courses once you are in the master's program are those with industrial/organizational content, statistics, and research design. Course work at the master's level often also includes study in ethics, assessment, program evaluation, and personality related topics as well. </w:t>
      </w:r>
    </w:p>
    <w:p>
      <w:pPr>
        <w:pStyle w:val="Normal"/>
        <w:ind w:firstLine="360"/>
        <w:rPr/>
      </w:pPr>
      <w:r>
        <w:rPr/>
        <w:t xml:space="preserve">A master's degree in psychology, along with preparation in the natural sciences or mathematics, is increasingly valued by doctoral programs in psychology. Each doctoral program also decides which credits it will accept for transfer. Occasionally, students need to repeat some course work. A few institutions will not accept a master's degree from any school other than their own. </w:t>
      </w:r>
    </w:p>
    <w:p>
      <w:pPr>
        <w:pStyle w:val="Normal"/>
        <w:ind w:firstLine="360"/>
        <w:jc w:val="center"/>
        <w:rPr/>
      </w:pPr>
      <w:r>
        <w:rPr/>
        <w:t>Doctoral Degree</w:t>
      </w:r>
    </w:p>
    <w:p>
      <w:pPr>
        <w:pStyle w:val="Normal"/>
        <w:ind w:firstLine="360"/>
        <w:rPr/>
      </w:pPr>
      <w:r>
        <w:rPr/>
        <w:t xml:space="preserve">Each school determines its own entrance requirements. Some doctoral programs require applicants to have a master's degree in psychology. For others, students can enter the doctoral programs with a bachelor's degree and work their way right through to a doctorate degree. </w:t>
      </w:r>
    </w:p>
    <w:p>
      <w:pPr>
        <w:pStyle w:val="Normal"/>
        <w:ind w:firstLine="360"/>
        <w:rPr/>
      </w:pPr>
      <w:r>
        <w:rPr/>
        <w:t xml:space="preserve">Earning a doctoral degree typically requires at least four years and often takes up to seven years of study after the bachelor's degree. Early in the graduate program, you will probably take course work in the core areas of psychology. You will work with a professor to learn how to do research; you'll also study how psychological research is applied to life situations. Once you have completed all the course work, you must pass a comprehensive exam and write and defend a dissertation. </w:t>
      </w:r>
    </w:p>
    <w:p>
      <w:pPr>
        <w:pStyle w:val="Normal"/>
        <w:ind w:firstLine="360"/>
        <w:rPr/>
      </w:pPr>
      <w:r>
        <w:rPr/>
        <w:t xml:space="preserve">If you want to be a clinical, counseling, or school psychologist, you will also have to complete a one year internship as part of your doctoral study in these areas of practice. You may wish to consider a doctoral program in a professional school rather than at a traditional university. Professional schools place greater emphasis on training students for professional practice and less emphasis on research. Some universities and professional schools offer a PsyD in lieu of the traditional doctoral degree. In choosing applicants, these programs may look for candidates who already have clinical experience or other work experience in applied psychology. </w:t>
      </w:r>
    </w:p>
    <w:p>
      <w:pPr>
        <w:pStyle w:val="Normal"/>
        <w:ind w:firstLine="360"/>
        <w:jc w:val="center"/>
        <w:rPr/>
      </w:pPr>
      <w:r>
        <w:rPr/>
        <w:t>Choosing an Accredited School</w:t>
      </w:r>
    </w:p>
    <w:p>
      <w:pPr>
        <w:pStyle w:val="Normal"/>
        <w:ind w:firstLine="360"/>
        <w:rPr/>
      </w:pPr>
      <w:r>
        <w:rPr/>
        <w:t xml:space="preserve">If you want to be a clinical, counseling or school psychologist it's important to know the accreditation status of the programs to which you are applying. Programs that prepare students for careers in basic and applied research or for basic academic careers are not subject to an accreditation process, but are nonetheless some of the most rigorous schools in the country. </w:t>
      </w:r>
    </w:p>
    <w:p>
      <w:pPr>
        <w:pStyle w:val="Normal"/>
        <w:ind w:firstLine="360"/>
        <w:rPr/>
      </w:pPr>
      <w:r>
        <w:rPr/>
        <w:t xml:space="preserve">There are two kinds of accreditation: institutional and specialized. Institutional accreditation certifies that an institution has met minimum standards of quality. It is granted by one of seven regional accrediting organizations recognized for this purpose by the U.S. Department of Education. </w:t>
      </w:r>
    </w:p>
    <w:p>
      <w:pPr>
        <w:pStyle w:val="Normal"/>
        <w:ind w:firstLine="360"/>
        <w:rPr/>
      </w:pPr>
      <w:r>
        <w:rPr/>
        <w:t xml:space="preserve">Specialized accreditation only applies to professional programs; it means that the program meets the minimal standards of quality as defined by that profession for the practice of psychology. In the field of psychology, specialized accreditation is granted by the American Psychological Association. Historically, this accreditation has applied only to doctoral programs, predoctoral internships and in clinical, counseling, and school psychology. In some states you have to graduate from an APA-accredited program, predoctoral internship and to be licensed or certified as an independent clinical, counseling psychologist or school psychologist. In addition, some employers demand that candidates for clinical, counseling, and school psychology jobs hold such credentials. </w:t>
      </w:r>
    </w:p>
    <w:p>
      <w:pPr>
        <w:pStyle w:val="Normal"/>
        <w:ind w:firstLine="360"/>
        <w:rPr/>
      </w:pPr>
      <w:r>
        <w:rPr/>
        <w:t xml:space="preserve">For more information about accredited schools and programs, contact the APA Education Directorate at 750 First Street, NE Washington, DC 20002-4242; e-mail: education@apa.org. </w:t>
      </w:r>
    </w:p>
    <w:p>
      <w:pPr>
        <w:pStyle w:val="Normal"/>
        <w:ind w:firstLine="360"/>
        <w:jc w:val="center"/>
        <w:rPr/>
      </w:pPr>
      <w:r>
        <w:rPr/>
        <w:t>If You Need Financial Aid</w:t>
      </w:r>
    </w:p>
    <w:p>
      <w:pPr>
        <w:pStyle w:val="Normal"/>
        <w:ind w:firstLine="360"/>
        <w:rPr/>
      </w:pPr>
      <w:r>
        <w:rPr/>
        <w:t xml:space="preserve">You may be able to get financial aid to attend both undergraduate and graduate school. Assistance comes in different forms: fellowships, scholarships, grants or subsidies, work study programs, federal loans, and teaching or research assistantships. Graduate assistantships and work study require part time work. </w:t>
      </w:r>
    </w:p>
    <w:p>
      <w:pPr>
        <w:pStyle w:val="Normal"/>
        <w:ind w:firstLine="360"/>
        <w:rPr/>
      </w:pPr>
      <w:r>
        <w:rPr/>
        <w:t xml:space="preserve">Students seeking financial aid for a graduate degree should get advice as early as possible. Consult with both the psychology office and the office of financial aid on your own campus and also with the office of financial aid at the school to which you are applying. Students of ethnic minority background should also contact the APA Minority Fellowship Training Program. </w:t>
      </w:r>
    </w:p>
    <w:p>
      <w:pPr>
        <w:pStyle w:val="Normal"/>
        <w:ind w:firstLine="360"/>
        <w:jc w:val="center"/>
        <w:rPr/>
      </w:pPr>
      <w:r>
        <w:rPr/>
        <w:t>Licensure and Certification</w:t>
      </w:r>
    </w:p>
    <w:p>
      <w:pPr>
        <w:pStyle w:val="Normal"/>
        <w:ind w:firstLine="360"/>
        <w:rPr/>
      </w:pPr>
      <w:r>
        <w:rPr/>
        <w:t xml:space="preserve">To practice as a clinical, counseling, or social psychologist independently and without supervision anywhere in the United States, you must be licensed or certified. Before granting you permission to take the exam, the state board in charge of licensing or certification will review your educational background. A doctoral degree does not automatically make you eligible; requirements vary from state to state. At a minimum, states require that the doctorate be in psychology or a field of study "primarily psychological in nature" and that it be from a regionally accredited institution. You also must have had at least two years of supervised professional experience. </w:t>
      </w:r>
    </w:p>
    <w:p>
      <w:pPr>
        <w:pStyle w:val="Normal"/>
        <w:ind w:firstLine="360"/>
        <w:rPr/>
      </w:pPr>
      <w:r>
        <w:rPr/>
        <w:t xml:space="preserve">To work in some other areas of psychology, you may also need or wish to be credentialed by the state in which you work. For example, one-third of all industrial/organizational psychologists are licensed today because of state requirements, but few states require licenses of psychologists who conduct scientific research. </w:t>
      </w:r>
    </w:p>
    <w:p>
      <w:pPr>
        <w:pStyle w:val="Normal"/>
        <w:ind w:firstLine="360"/>
        <w:rPr/>
      </w:pPr>
      <w:r>
        <w:rPr/>
      </w:r>
    </w:p>
    <w:p>
      <w:pPr>
        <w:pStyle w:val="Normal"/>
        <w:ind w:firstLine="36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专业英语读物</w:t>
    </w:r>
    <w:r>
      <w:rPr>
        <w:rFonts w:eastAsia="Times New Roman"/>
      </w:rPr>
      <w:t xml:space="preserve"> </w:t>
    </w:r>
    <w:r>
      <w:rPr/>
      <w:t>1</w:t>
    </w:r>
    <w:r>
      <w:rPr>
        <w:b/>
      </w:rPr>
      <w:t>.</w:t>
    </w:r>
    <w:r>
      <w:rPr/>
      <w:t xml:space="preserve"> What Psychology Is                               </w:t>
    </w:r>
  </w:p>
  <w:p>
    <w:pPr>
      <w:pStyle w:val="Header"/>
      <w:rPr/>
    </w:pPr>
    <w:r>
      <w:rPr/>
      <w:t>首都师范大学心理学系</w:t>
    </w:r>
    <w:r>
      <w:rPr>
        <w:rFonts w:eastAsia="Times New Roman"/>
      </w:rPr>
      <w:t xml:space="preserve">   </w:t>
    </w:r>
    <w:r>
      <w:rPr/>
      <w:t>雷雳</w:t>
    </w:r>
    <w:r>
      <w:rPr>
        <w:rFonts w:eastAsia="Times New Roman"/>
      </w:rPr>
      <w:t xml:space="preserve"> </w:t>
    </w:r>
    <w:r>
      <w:rPr/>
      <w:t>编</w:t>
    </w:r>
    <w:r>
      <w:rPr>
        <w:rFonts w:eastAsia="Times New Roman"/>
      </w:rPr>
      <w:t xml:space="preserve"> </w:t>
    </w:r>
    <w:r>
      <w:rPr/>
      <w:t>2000</w:t>
    </w:r>
    <w:r>
      <w:rPr/>
      <w:t>－</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Style13"/>
    <w:qFormat/>
    <w:pPr>
      <w:keepNext w:val="true"/>
      <w:numPr>
        <w:ilvl w:val="1"/>
        <w:numId w:val="1"/>
      </w:numPr>
      <w:jc w:val="center"/>
      <w:outlineLvl w:val="1"/>
    </w:pPr>
    <w:rPr>
      <w:b/>
      <w:sz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1:29:00Z</dcterms:created>
  <dc:creator>雷雳</dc:creator>
  <dc:description/>
  <dc:language>en-US</dc:language>
  <cp:lastModifiedBy>雷雳</cp:lastModifiedBy>
  <dcterms:modified xsi:type="dcterms:W3CDTF">2000-07-02T03:24:00Z</dcterms:modified>
  <cp:revision>5</cp:revision>
  <dc:subject/>
  <dc:title>What Psychology Is</dc:title>
</cp:coreProperties>
</file>