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rPr>
      </w:pPr>
      <w:r>
        <w:rPr>
          <w:b w:val="false"/>
          <w:sz w:val="18"/>
        </w:rPr>
        <w:t>By W. McDougall,1928</w:t>
      </w:r>
    </w:p>
    <w:p>
      <w:pPr>
        <w:pStyle w:val="Heading"/>
        <w:rPr/>
      </w:pPr>
      <w:r>
        <w:rPr/>
        <w:t>The Instinct of Laughter</w:t>
      </w:r>
    </w:p>
    <w:p>
      <w:pPr>
        <w:pStyle w:val="Normal"/>
        <w:rPr/>
      </w:pPr>
      <w:r>
        <w:rPr/>
      </w:r>
    </w:p>
    <w:p>
      <w:pPr>
        <w:pStyle w:val="Normal"/>
        <w:ind w:firstLine="432"/>
        <w:rPr/>
      </w:pPr>
      <w:r>
        <w:rPr/>
        <w:t xml:space="preserve">Under certain circumstances presently to be defined the normal human being laughs, or experiences an impulse, a tendency, to laugh, which often it is difficult or impossible to control or suppress. If he attempts to suppress it, he feels the impulse surging up or bubbling up within him and threatening to overpower his best efforts to suppress its outward manifestation. These outward manifestations are highly complex, but specific; that is to say, they are constant in general form for all members of the human species. The principal features are the spasmodic action of the diaphragm and other respiratory muscles, with an interrupted closure of the glottis, which results in the peculiar cachinnation. This behaviour, which to a Martian observer might well seem wholly useless and utterly absurd and (if he were endowed with a propensity to laughter of a quite different kind) ridiculous, bears most, though not quite all, the usual marks of an instinctive reaction. First, it is common to a1l members of the species. Secondly, it is unquestionably inborn, unlearnt, or provided for in the innate constitution of the race and the individual. Thirdly, it is actuated by a felt impulse, and is more or less subject to voluntary control, and can be partially but not perfectly imitated by voluntary effort. Fourth1y, it tends to inhibit all other forms of bodily and mental activity of a voluntary or impulsive nature, all other conations; and this inhibitory power is peculiarly strong in the case of the impulse to laughter. Fifthly, the outward expressions are accompanied, not only by a felt impulse which is apt to grow more intense the more we attempt to suppress it, but also by a peculiar emotional experience best described by the words </w:t>
      </w:r>
      <w:r>
        <w:rPr/>
        <w:t>“</w:t>
      </w:r>
      <w:r>
        <w:rPr/>
        <w:t xml:space="preserve"> merriment</w:t>
      </w:r>
      <w:r>
        <w:rPr/>
        <w:t>”</w:t>
      </w:r>
      <w:r>
        <w:rPr/>
        <w:t xml:space="preserve"> or </w:t>
      </w:r>
      <w:r>
        <w:rPr/>
        <w:t>“</w:t>
      </w:r>
      <w:r>
        <w:rPr/>
        <w:t xml:space="preserve"> amusement</w:t>
      </w:r>
      <w:r>
        <w:rPr/>
        <w:t>”</w:t>
      </w:r>
      <w:r>
        <w:rPr/>
        <w:t xml:space="preserve"> or </w:t>
      </w:r>
      <w:r>
        <w:rPr/>
        <w:t>“</w:t>
      </w:r>
      <w:r>
        <w:rPr/>
        <w:t>gaiety.</w:t>
      </w:r>
      <w:r>
        <w:rPr/>
        <w:t>”</w:t>
      </w:r>
      <w:r>
        <w:rPr/>
        <w:t xml:space="preserve"> Sixthly, the reaction is elicited, not by any merely physical stimulation, but only through the perception or intellectual appreciation of some complex situation of a specific nature. Seventhly, laughter, like all other instinctive expressions, illustrates (and in a peculiarly striking way) the principle of primitive passive sympathy: when we merely see or hear the laughter of others, without perceiving, or in any way knowing, the object that provokes their laughter, the laughter impulse is directly stirred within us.</w:t>
      </w:r>
    </w:p>
    <w:p>
      <w:pPr>
        <w:pStyle w:val="Normal"/>
        <w:ind w:firstLine="432"/>
        <w:rPr/>
      </w:pPr>
      <w:r>
        <w:rPr/>
        <w:t xml:space="preserve">In an important respect laughter differs from typical instinctive behaviour; namely, it does not tend to produce any specific change in the circumstances that provoke it; it seems to have no outward goal towards which the laughter-shaken subject strives and by the attainment of which his impulse is allayed or satisfied. The goal of the impulse remains for the most part extremely ill-defined in the mind of the subject, and can only be objectively defined in terms of the bodily and mental changes which result from the laughter. These bodily and mental changes are in the main of a stimulating nature. Laughter seems to be a physiological stimulus of a general kind; it seems to quicken the respiratory and circulatory processes, and in these, and perhaps also in other, ways to produce a general sense of well-being or euphoria. </w:t>
      </w:r>
    </w:p>
    <w:p>
      <w:pPr>
        <w:pStyle w:val="Normal"/>
        <w:ind w:firstLine="432"/>
        <w:rPr/>
      </w:pPr>
      <w:r>
        <w:rPr/>
        <w:t xml:space="preserve">Most of the many eminent authors who have discussed laughter have been wholly or chiefly concerned to define in general terms the nature of the ridiculous. Some such general definition must be a part of any theory of laughter. But we can with advantage approach that problem indirectly, by first asking what is the biological function of laughter. In the light of the theory of evolution we may confidently assume that a highly complex function such as laughter, involving as it does the nice co-ordination of a multitude of nervous and muscular processes, and a function which is provided ready-made in the innate constitution of all members of a species, we may assume that such a function is of biological value, that it is useful or beneficial, either to the individual or to the species; in fact we may assume that, like all other instincts, it has what the biologists call </w:t>
      </w:r>
      <w:r>
        <w:rPr/>
        <w:t>“</w:t>
      </w:r>
      <w:r>
        <w:rPr/>
        <w:t>survival value.</w:t>
      </w:r>
      <w:r>
        <w:rPr/>
        <w:t>”</w:t>
      </w:r>
      <w:r>
        <w:rPr/>
        <w:t xml:space="preserve"> What then is the value or utility of laughter? The answer to this, the most fundamental question, would seem to be that the essential and primary function of laughter is the production of those bodily and mental effects mentioned in the foregoing paragraph, namely, a promotion of the respiratory and circu1atory processes and perhaps of other vital processes, a general stirring up of the basal metabolic processes which is reflected in consciousness as euphoria, or the sense of increased well-being. The opposite of euphoria is the sense of depression which accompanies a depressed condition of the fundamental vital functions; laughter removes this depression by exerting a generally stimulating effect throughout the organism. But it does more than this, it diverts us; that is to say, it has a quite peculiar power of arresting the stream of thought and inhibiting all other bodily functions. Even such automatised or deeply habitual bodily activities as walking and standing are apt to be interrupted by laughter. We stand still while we rock to and fro; and, if the laughter impu1se is excited in maximal intensity, we are apt to sink down, our knees loosened, and to roll and shake helplessly upon the ground. </w:t>
      </w:r>
    </w:p>
    <w:p>
      <w:pPr>
        <w:pStyle w:val="Normal"/>
        <w:ind w:firstLine="432"/>
        <w:rPr/>
      </w:pPr>
      <w:r>
        <w:rPr/>
        <w:t>What, then, are the circumstances under which this very peculiar inhibitory but stimulating behaviour maybe advantageous ? Here we see how this way of approaching the problem of the ridiculous enables us to avoid the error into which almost all writers on laughter have fallen. Almost without exception they have assumed, without question, that laughter is the expression of pleasure and that the ridiculous object or event or situation provokes our laughter because it pleases us; and they have devoted all their ingenuity to the impossible task of discovering what element or aspect of the ridiculous it is that pleases us. Thus Thomas Hobbes, discerning truly enough, that the ridiculous is almost a1ways of the nature of some mishap or shortcoming of some human being, some failure or disappointment, some miscarriage or clumsiness of action, some stupidity or grotesque defect, cynical1y suggested that these things please us because they make us feel superior to the person or persons who suffer or display them; thus he arrived at the famous theory that laughter is due to a "sudden glory."</w:t>
      </w:r>
    </w:p>
    <w:p>
      <w:pPr>
        <w:pStyle w:val="Normal"/>
        <w:ind w:firstLine="432"/>
        <w:rPr/>
      </w:pPr>
      <w:r>
        <w:rPr/>
        <w:t xml:space="preserve">But when, approaching the problem from the biological standpoint, we ask </w:t>
      </w:r>
      <w:r>
        <w:rPr/>
        <w:t>－</w:t>
      </w:r>
      <w:r>
        <w:rPr>
          <w:rFonts w:eastAsia="Times New Roman"/>
        </w:rPr>
        <w:t xml:space="preserve"> </w:t>
      </w:r>
      <w:r>
        <w:rPr/>
        <w:t xml:space="preserve">Why should we laugh when we are pleased ? We can find no answer. If we accept the common assumption that we laugh because we are pleased, laughter must appear to be otiose, entirely without utility, rendering no service to the organism that laughs. </w:t>
      </w:r>
    </w:p>
    <w:p>
      <w:pPr>
        <w:pStyle w:val="Normal"/>
        <w:ind w:firstLine="432"/>
        <w:rPr/>
      </w:pPr>
      <w:r>
        <w:rPr/>
        <w:t>Professor Bergson, starting from the same facts, has attempted to remedy this radical defect of the Hobbesian theory by assigning to laughter a social function and utility. He sees no benefit to the laugher, but suggests, that in laughing we are performing a socially advantageous function in disciplining the person who is ridiculous by reason of his clumsy or inefficient activities or his bizarre appearance. Now it is true that in highly civilised communities, and especially perhaps among the French, laughter is, more or less, deliberately made to subserve the ends of social discipline. But we can hardly suppose that this was its primary function and utility for the sake of which the laughter instinct was evolved in the species. Social discipline is rather a secondary and late application of the instinctive tendency, arising only in a highly developed and conventionalised society.</w:t>
      </w:r>
    </w:p>
    <w:p>
      <w:pPr>
        <w:pStyle w:val="Normal"/>
        <w:ind w:firstLine="432"/>
        <w:rPr/>
      </w:pPr>
      <w:r>
        <w:rPr/>
        <w:t>Let us then free our minds from the quite groundless assumption that we laugh because we are pleased, and let us look at the facts with fresh eyes. We then see that the objects, events, and situations that are universally ridiculous are such as in themselves are displeasing to us; they are such that, if we did not laugh at them, if they did not provoke us to this mysterious reaction, they would displease us or be in some degree painful or distressing to us; for they are essentially the minor misfortunes and defects of our fellow-creatures. Mankind is a social species, and, like all the socia1 animals, the species is endowed with the primitive sympathetic tendencies. We have seen in Chapters IV. and XV. that to experience the emotions and feelings we see expressed by our fellows is natural to all men, though in some persons such sympathetic induction of emotion seems to occur much more readily than in others. And we have seen that such emotional contagion is the very cement of society at all levels, from that of the most simple animal groups to that of the most elaborated human communities. Without such primitive passive sympathy no effective social life would be possible. And, since man's evolution beyond the animal level has been essentially a social evolution, it was rendered possible only by the de1icacy or readiness of these primitive sympathetic responses in the human species. But, as the social life of mankind developed, as men gathered in larger groups, and as the imaginative powers of primitive man grew stronger, primitive sympathy, though indispensable as a social bond securing uniformity of feeling and co-operative action throughout the group, must have involved a certain grave disadvantage. This world, as we are often told, is a vale of tears; and this was true for primitive man in a higher degree than for us. Think of his situation, an almost defenceless naked savage, with little knowledge and only the crudest of material possessions, shivering and cowering in a world full of dangers and hardships. Imagine a community of such creatures, each so constituted by nature as sympathetically to respond to all the emotional expressions of his fellows, both upon direct perception of them and imaginatively. It is obvious that primitive sympathy, indispensable as it was for the life of the group, must have involved a heavy burden upon each member: for he had not only to bear his own mishaps and disappointments and failures, but also to share the distresses and pains of his companions. Is it fantastic to suppose that the burden thus imposed was too heavy to be borne; that primitive sympathy, which alone rendered possible a higher social development, threatened to destroy the individuals through depressing their vitality by excess of sympathetic distresses ? Some remedy was needed, some antidote to primitive sympathy, an antidote which, while leaving men delicately responsive to all the more intense emotional expressions about them, should spare them the unnecessary suffering involved in sympathetically sharing all the minor pains and distresses which were the daily lot of each member of the group. The problem of devising such an antidote might well seem insoluble; yet Nature seems to have solved it by inventing laughter, by implanting in each member of the race the tendency to laugh when confronted by the spectacle of any of the minor mishaps and distresses of his fellows. And by thus inventing laughter she created the ridiculous.</w:t>
      </w:r>
    </w:p>
    <w:p>
      <w:pPr>
        <w:pStyle w:val="Normal"/>
        <w:ind w:firstLine="432"/>
        <w:rPr/>
      </w:pPr>
      <w:r>
        <w:rPr/>
        <w:t xml:space="preserve">The laughter-apparatus seems to be so placed in our constitution that every weaker impulse to sympathetic distress or pain is at once short-circuited into this most recently evolved and most specifically human of the instinctive dispositions; and the instinctive reaction the provoked then prevents our dwelling upon the ridiculous object, the mildly distressful situation, and stimulates our organic processes in a way which not only prevents our suffering the depression of sympathetic distress, but also exhilarates us and brings us to the condition of euphoria. The endowment of the species with the instinct of laughter has in short converted what in its absence would have been a depressing burden of frequent though minor sympathetic pains into occasions of refreshment and recreation. </w:t>
      </w:r>
    </w:p>
    <w:p>
      <w:pPr>
        <w:pStyle w:val="Normal"/>
        <w:ind w:firstLine="432"/>
        <w:rPr/>
      </w:pPr>
      <w:r>
        <w:rPr/>
        <w:t>The capacity for laughter, once acquired, men learnt as with other instinctive tendencies, to make use of it in a more or less intentional fashion; in other words, men learnt to joke, for to joke is to create by artifice the ridiculous or laughter-provoking situation. At first the practical joke, beloved of children and primitive minds of all times and places, was the standard agent for the provocation of laughter: a man was tripped up or his cup dashed from his lips, or his meaty bone was tumbled in the mud of the cave's floor. Later came the more refined joke and the funny story at the expense of some member of the group. And, with the growth of civilisation, appeared the professional jester, the clown who, for the value of pay or social esteem, voluntarily makes himself ridiculous by his antics and stupidities. And, because we know that the distresses of the clown are self induced and can be terminated at will, he must resort to a show of the extreme forms of pain and distress, he must submit to violent blows and heavy falls and make a great show of distress and disappointment such as, if they were real, would provoke in us sympathetic suffering.</w:t>
      </w:r>
    </w:p>
    <w:p>
      <w:pPr>
        <w:pStyle w:val="Normal"/>
        <w:ind w:firstLine="432"/>
        <w:rPr/>
      </w:pPr>
      <w:r>
        <w:rPr/>
        <w:t xml:space="preserve">We laugh when a man hits his thumb with his hammer; but we shrink in sympathetic pain if his hand is crushed in a machine. If a man clumsily lets fal1 the tasty morsel which he was contemplating with gusto, we laugh, we enjoy his discomfiture; but, when we see the same man suddenly deprived of that which is most dear to him, we suffer a sympathetic pain that may be wellnigh intolerable, and we look out on the world with sadder eyes, depressed and discouraged. And if we had not the capacity to laugh at our fellows' minor misfortunes, to find their lesser failures and disappointments ridiculous, we should on those occasions suffer in some degree the depression and discouragement that come with the sympathetic pain evoked by their major misfortunes. </w:t>
      </w:r>
    </w:p>
    <w:p>
      <w:pPr>
        <w:pStyle w:val="Normal"/>
        <w:ind w:firstLine="432"/>
        <w:rPr/>
      </w:pPr>
      <w:r>
        <w:rPr/>
        <w:t>The theory of laughter which I have now concisely propounded is capable, I submit, of being successfully applied to the interpretation of every instance of laughter. It is worth while to dwell briefly on some facts which at first sight may seem to offer difficulty. There is little room for doubt that smiling is the natural expression of pleasure. Now the smile is closely associated with laughter; so much so that it is commonly regarded as incipient laughter, or identified with laughter as a part of the total reaction. But there are good grounds for believing that they are distinct modes of reaction and that the association between them is secondary and acquired. We do not always smile as we laugh; there are many form of laughter, all the hard and bitter forms, which are not accompanied by smiling. In the infant the smile appears some two months earlier than the laugh--a difference of date which marks them as innately distinct. The intimate association that grows up between these two distinct reactions, smiling and laughter, may well be attributed to the fact that, when we have laughed, we commonly experience in some degree its pleasing euphoric effects; we are pleased, and our laughter, as it dies away, gives place to smiling.</w:t>
      </w:r>
    </w:p>
    <w:p>
      <w:pPr>
        <w:pStyle w:val="Normal"/>
        <w:ind w:firstLine="432"/>
        <w:rPr/>
      </w:pPr>
      <w:r>
        <w:rPr/>
        <w:t>Sometimes we laugh at hearing of great disasters; and the more the horrors are piled up, the more we laugh, although we may fee1 a little ashamed of ourselves for so doing. In such instances the disaster is one affecting persons remote in time or place, and the recital of their suffering brings them but faintly before our minds; hence these remote though severe sufferings work upon us in the same way as the minor distresses of persons closer to us.</w:t>
      </w:r>
    </w:p>
    <w:p>
      <w:pPr>
        <w:pStyle w:val="Normal"/>
        <w:ind w:firstLine="432"/>
        <w:rPr/>
      </w:pPr>
      <w:r>
        <w:rPr/>
        <w:t>There is a form of laughter, chiefly displayed by young children, when they sport and gambol in fulness of health and energy. Like their other bodily movement at such times, it is a mere bubbling over of exuberant nervous energy. They are not laughing at anything, though the slightest touch of the ridiculous may redouble their laughter; they are merely finding vent through various motor mechanisms for the excess of energy within them.</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7</w:t>
    </w:r>
    <w:r>
      <w:rPr>
        <w:b/>
      </w:rPr>
      <w:t xml:space="preserve">. </w:t>
    </w:r>
    <w:r>
      <w:rPr/>
      <w:t xml:space="preserve">The Instinct of Laughter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1:45:00Z</dcterms:created>
  <dc:creator>雷雳</dc:creator>
  <dc:description/>
  <dc:language>en-US</dc:language>
  <cp:lastModifiedBy>雷雳</cp:lastModifiedBy>
  <dcterms:modified xsi:type="dcterms:W3CDTF">2000-12-13T01:01:00Z</dcterms:modified>
  <cp:revision>5</cp:revision>
  <dc:subject/>
  <dc:title>By W</dc:title>
</cp:coreProperties>
</file>