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ories of Adolescence</w:t>
      </w:r>
    </w:p>
    <w:p>
      <w:pPr>
        <w:pStyle w:val="Normal"/>
        <w:ind w:firstLine="432"/>
        <w:jc w:val="center"/>
        <w:rPr/>
      </w:pPr>
      <w:r>
        <w:rPr/>
        <w:t>（</w:t>
      </w:r>
      <w:r>
        <w:rPr/>
        <w:t>First Part</w:t>
      </w:r>
      <w:r>
        <w:rPr/>
        <w:t>）</w:t>
      </w:r>
    </w:p>
    <w:p>
      <w:pPr>
        <w:pStyle w:val="Normal"/>
        <w:ind w:firstLine="432"/>
        <w:jc w:val="center"/>
        <w:rPr/>
      </w:pPr>
      <w:r>
        <w:rPr/>
      </w:r>
    </w:p>
    <w:p>
      <w:pPr>
        <w:pStyle w:val="Normal"/>
        <w:ind w:firstLine="432"/>
        <w:rPr/>
      </w:pPr>
      <w:r>
        <w:rPr/>
        <w:t>As was mentioned at the beginning of this chapter, some theories of adolescence are primarily of historical interest and others are of current importance. For convenience, we have grouped the theories into those that take a biological, psychodynamic, social learning, cognitive-developmental, or historical perspective of development during the adolescent years. We do this for convenience of presentation, because these orientations span the most important perspectives on adolescent development.</w:t>
      </w:r>
    </w:p>
    <w:p>
      <w:pPr>
        <w:pStyle w:val="Normal"/>
        <w:ind w:firstLine="432"/>
        <w:rPr/>
      </w:pPr>
      <w:r>
        <w:rPr/>
        <w:t>A word of caution is in order. At present there is no method for determining which of the orientations is the most informative or productive for our understanding of adolescent development. Indeed, this may be an unimportant or irrelevant question. By examining all the perspectives we can gain insight into the variety and multiplicity of factors that shape and mold both the adolescent and the nature of adolescence.</w:t>
      </w:r>
    </w:p>
    <w:p>
      <w:pPr>
        <w:pStyle w:val="Normal"/>
        <w:rPr/>
      </w:pPr>
      <w:r>
        <w:rPr/>
      </w:r>
    </w:p>
    <w:p>
      <w:pPr>
        <w:pStyle w:val="Heading1"/>
        <w:rPr/>
      </w:pPr>
      <w:r>
        <w:rPr/>
        <w:t>Biological Theories</w:t>
      </w:r>
    </w:p>
    <w:p>
      <w:pPr>
        <w:pStyle w:val="Normal"/>
        <w:ind w:firstLine="420"/>
        <w:rPr/>
      </w:pPr>
      <w:r>
        <w:rPr/>
        <w:t xml:space="preserve">Perhaps the earliest sign of impending entrance into adolescence is the biological change undergone by the child. The changes are relatively obvious to parents, the child, siblings, and others. And the physical changes carry with them expectations for changes in behavior, such as acting "more grown up." It is not surprising, then, that considerable theorizing has centered on the importance of biological changes for explaining aspects of ado1escent development. </w:t>
      </w:r>
    </w:p>
    <w:p>
      <w:pPr>
        <w:pStyle w:val="Normal"/>
        <w:ind w:firstLine="420"/>
        <w:rPr/>
      </w:pPr>
      <w:r>
        <w:rPr/>
        <w:t xml:space="preserve">The beginning of the scientific study of adolescence was marked by the publication of G. Stanley Hall's pioneering work, a monumental two-volume text entitled </w:t>
      </w:r>
      <w:r>
        <w:rPr>
          <w:i/>
        </w:rPr>
        <w:t>Adolescence</w:t>
      </w:r>
      <w:r>
        <w:rPr/>
        <w:t xml:space="preserve">, in 1904. Hall's thinking about psychological development was significantly influenced by Charles Darwin's </w:t>
      </w:r>
      <w:r>
        <w:rPr>
          <w:i/>
        </w:rPr>
        <w:t xml:space="preserve">On the Origin of Species </w:t>
      </w:r>
      <w:r>
        <w:rPr/>
        <w:t>(1859). From Darwin's writings, Hall formulated his notion of recapitulation, which stated that the experiential history of the species became part of the genetic structure of the individual organism, and thereby was passed on from generation to generation. Similarly, Hall believed that the development of the organism mirrored the development of the species; that is. Hall believed that the individual developed in a series of stages that corresponded to the stages passed through by mankind in its development. In other words, Hal1 believed that ontogeny (the development of the individual organism) recapitulates phylogeny (the development of the species). Although Hall paid lip service to cultural and situational determinants of behavior, his major thesis was that genetically determined physiological factors controlled and directed the development and growth of the organism. As the organism matured, its behavior changed inevitably in a pattern set down in its genetic material. This influence of maturation was assumed to occur in any kind of environmental or sociocultural context.</w:t>
      </w:r>
    </w:p>
    <w:p>
      <w:pPr>
        <w:pStyle w:val="Normal"/>
        <w:ind w:firstLine="420"/>
        <w:rPr/>
      </w:pPr>
      <w:r>
        <w:rPr/>
        <w:t>Hall's belief, then, was that biological development exerted a direct influence on human behavior, an effect not tempered by environmental conditions such as the social structure, parental values, peer relations, or cultural interpretations of the biological changes.</w:t>
      </w:r>
    </w:p>
    <w:p>
      <w:pPr>
        <w:pStyle w:val="Normal"/>
        <w:ind w:firstLine="420"/>
        <w:rPr/>
      </w:pPr>
      <w:r>
        <w:rPr/>
        <w:t>A1though a number of hypotheses based on Hall's theorizing have been disproved by current research evidence in genetics and developmental psychology, his thinking shaped and focused the study of adolescence for many years. Therefore, it will be instructive to review his theorizing in some detail in order to gain a historical perspective on the issues that are viewed, even today, as important in any discussion of adolescent development.</w:t>
      </w:r>
    </w:p>
    <w:p>
      <w:pPr>
        <w:pStyle w:val="Normal"/>
        <w:ind w:firstLine="420"/>
        <w:rPr/>
      </w:pPr>
      <w:r>
        <w:rPr/>
        <w:t>Perhaps the most influential of Hall's concepts was his view of adolescence as a period of storm and stress (Sturm und Drang). In Hall's recapitulation theory, adolescence corresponds to the period when the human race was in a turbulent and transitional stage. Although even today there are those (for example, McCandless, 1970) who argue in favor of Hall's stress description, the evidence that adolescence is a period of storm and stress is not convincing. For example, IQ test reliability does not drop at adolescence, there is no strong evidence for emotional instability during the adolescent period, and data on various socialization aspects of adolescence do not indicate that there are rapid changes in personality or social relations during the adolescent period. Rather, adolescence seems to represent a series of slowly evolving changes in a number of aspects of development. For some adolescents there may indeed be periods of storm and stress, as there may well be for select groups of individuals at any point in the life span. On the whole, however, storm and stress does not appear to be an apt or appropriate description of adolescent development.</w:t>
      </w:r>
    </w:p>
    <w:p>
      <w:pPr>
        <w:pStyle w:val="Normal"/>
        <w:ind w:firstLine="420"/>
        <w:rPr/>
      </w:pPr>
      <w:r>
        <w:rPr/>
        <w:t>Why, then, does this notion persist? Although the answer is not simple, nor perhaps even entirely known, the following factors suggest why people continue to believe in the storm-and-stress view of adolescence. First, many parents view adolescence as a period of storm and stress because it is difficult for parents to let go of their adolescent children, to permit them to become independent. Hence, parents may become defensive in their reactions to, and views of, adolescence. Perhaps, as some have suggested, parents project the feelings of conflict and confusion they experience when their chi1dren become independent onto the adolescent, rather than themselves, and there fore view the adolescent as the one who "is going through a period of storm and stress." Second, the media does much to promote the storm-and-stress view of adolescence. Think of the number of television programs that deal with runaways, juvenile gangs, drug addicts, and teenage prostitutes. It is no wonder that many are tempted to generalize from these specific instances to the ado1escence population as a whole. Obviously, this is both unfair and unrealistic. What we are suggesting here</w:t>
      </w:r>
      <w:r>
        <w:rPr/>
        <w:t>－</w:t>
      </w:r>
      <w:r>
        <w:rPr/>
        <w:t>and it will be a theme that occurs in other places in the text</w:t>
      </w:r>
      <w:r>
        <w:rPr/>
        <w:t>－</w:t>
      </w:r>
      <w:r>
        <w:rPr/>
        <w:t>is that the view of adolescence as a period of storm and stress is a label put on adolescents by adults. Perhaps adults view adolescents as going through a period of storm and stress, but apparently the adolescent does not agree. It should be clear that one must be careful in interpreting adult views of adolescence, because they are written by adults and not adolescents. Were adolescents writing about themselves, perhaps views such as storm and stress would not appear.</w:t>
      </w:r>
    </w:p>
    <w:p>
      <w:pPr>
        <w:pStyle w:val="Normal"/>
        <w:ind w:firstLine="420"/>
        <w:rPr/>
      </w:pPr>
      <w:r>
        <w:rPr/>
        <w:t>Coleman (1978) has helped clarify the storm-and-stress concept of adolescence by pointing out that the various stresses on the adolescent do not all occur at the same time. Hence, the adolescent deals with one or two stressful events, which lessens their stress, before dealing with other stresses. His focal theory, reminds us that adolescence occurs over a number of years. Because we tend to compress the time frame of adolescence when we think about or discuss it, we lose sight of the time frame. As we shall see in future chapters, the stresses of adolescence</w:t>
      </w:r>
      <w:r>
        <w:rPr/>
        <w:t>－</w:t>
      </w:r>
      <w:r>
        <w:rPr/>
        <w:t>adjusting to biological changes, learning about dating, making vocational choices</w:t>
      </w:r>
      <w:r>
        <w:rPr/>
        <w:t>－</w:t>
      </w:r>
      <w:r>
        <w:rPr/>
        <w:t>occur at different points in the time frame. Hence, adolescence is likely no more stressful than adulthood, or perhaps even childhood.</w:t>
      </w:r>
    </w:p>
    <w:p>
      <w:pPr>
        <w:pStyle w:val="Normal"/>
        <w:ind w:firstLine="420"/>
        <w:rPr/>
      </w:pPr>
      <w:r>
        <w:rPr/>
        <w:t>A second aspect of Hall's theory that is important for understanding modern-day thinking about adolescence is that adolescence represents a time of rapid change in most, if not all, aspects of the young person's personality. Hall's notion was that the adult who emerged from adolescence was altogether different from the child who entered it. In other words, Hall believed that development from childhood through adolescence was relatively discontinuous. The evidence on this issue is somewhat more in Hall's favor. The physical changes in adolescence, for example, are quite different from the kind of physical development that characterizes childhood. Perhaps because physical growth is such a visible and obvious rapid change, it has been generalized to other spheres of adolescent development. There are also some changes that occur relatively rapidly in the social sphere. For example, cross-sex friendships decline throughout late childhood until about the age of 12, when the curve reflecting choices of cross-sex friends begins to rise again. Piaget has noted that adolescence also brings a change in intellectual development</w:t>
      </w:r>
      <w:r>
        <w:rPr/>
        <w:t>－</w:t>
      </w:r>
      <w:r>
        <w:rPr/>
        <w:t xml:space="preserve">from concrete to formal operational thinking. The change is not abrupt, but nevertheless clearly there. </w:t>
      </w:r>
    </w:p>
    <w:p>
      <w:pPr>
        <w:pStyle w:val="Normal"/>
        <w:ind w:firstLine="420"/>
        <w:rPr/>
      </w:pPr>
      <w:r>
        <w:rPr/>
        <w:t xml:space="preserve">For most kinds of behavior, however, the changes that occur in adolescence are relatively gradual and continuous. Although current-day theorists would agree with this statement, the popular conception of adolescence is one in which rapid discontinuous changes are thought to be the norm. Perhaps these views persist because there is some tangible evidence for that kind of change, such as physical growth. Also, because it may be difficult for parents to deal with an adolescent who feels grownup and is demanding the rights of an adult, they may believe that their child changed "overnight," when in fact the change has been a relatively continuous one. </w:t>
      </w:r>
    </w:p>
    <w:p>
      <w:pPr>
        <w:pStyle w:val="Normal"/>
        <w:ind w:firstLine="420"/>
        <w:rPr/>
      </w:pPr>
      <w:r>
        <w:rPr/>
        <w:t>Hall's concepts set the stage for the scientific study of adolescent development. Perhaps the most obvious issue he raised was the one of the relative importance of biological and cultural determinants in adolescent development. However, as we noted above, the issue of adolescence as a period of storm and stress, and of relatively rapid change, also emerged in Hall's writings. More current theories of the importance of biological factors for understanding adolescence are framed in the context of drive theory. McCandless (1970) and Ausubel (1954) both discuss adolescence within a drive theory framework. In each case, the basic notion is that the drive level (motivation) of the person is increased at adolescence and that this increase accounts for the differences we see in childrens' and adolescents' behavior.</w:t>
      </w:r>
    </w:p>
    <w:p>
      <w:pPr>
        <w:pStyle w:val="Normal"/>
        <w:ind w:firstLine="420"/>
        <w:rPr/>
      </w:pPr>
      <w:r>
        <w:rPr/>
        <w:t>McCandless believes that with the onset of pubescence there is an increase in the genera1 drive level of the organism because of an increase in sex drive. This increase in general drive level is important for several reasons. One function of drive is to energize or motivate the organism to behave. An increase in drive level, then, will produce a "supercharged" organism, which, within a general drive-theory framework, means the individual will exhibit responses at a higher magnitude than during childhood, when the drive level was lower. For example, children may strive to behave independently, but adolescents will do so more forcefully. Similarly, children have cross-sex friendships, but adolescents have such friendships at a more intense level. Part of the changes we see between childhood and adolescent behavior, then, is quantitative and not qualitative.</w:t>
      </w:r>
    </w:p>
    <w:p>
      <w:pPr>
        <w:pStyle w:val="Normal"/>
        <w:ind w:firstLine="420"/>
        <w:rPr/>
      </w:pPr>
      <w:r>
        <w:rPr/>
        <w:t>Drive serves two other functions: directive and selective. For McCandless, the increase in sex drive and the corresponding increase in general drive level of the organism demand changes in behavior because of the new capacities for behavior that the adolescent experiences. The adolescent must learn to adjust to, and live with, the new drive, given parental and cultural sanctions about the (sex) drive, in order to avoid conflict and problems in development. The kinds of adaptations that the individual must make, then, depend upon the cultural context in which the adolescent is living. Hence, McCandless's notions include a very strong biological component (the new sex drive) as well as a very strong cultura1 component (cultural conditioning). McCandless then pays more than cursory attention to the social as well as biological facets of adolescent development. His views are an example of biological impacts on behavior as mediated by sociocultural situations and expectations.</w:t>
      </w:r>
    </w:p>
    <w:p>
      <w:pPr>
        <w:pStyle w:val="Normal"/>
        <w:ind w:firstLine="420"/>
        <w:rPr/>
      </w:pPr>
      <w:r>
        <w:rPr/>
        <w:t>Ausubel, too, has noted that two kinds of change that occur in adolescence are critical for an understanding of adolescent development. First, there is biological change, particularly as represented by the new sex drive that the adolescent experiences. This new drive is considered to be the first since infancy that must be socialized. Second, there is psychosocial change. For Ausubel, this change means becoming independent. Adolescents must learn to function psychologically and socially on their own, apart from their former adult caretakers.</w:t>
      </w:r>
    </w:p>
    <w:p>
      <w:pPr>
        <w:pStyle w:val="Normal"/>
        <w:ind w:firstLine="420"/>
        <w:rPr/>
      </w:pPr>
      <w:r>
        <w:rPr/>
        <w:t xml:space="preserve">In order to explicate the importance of these two changes, Ausubel discusses the impact of both psychobiological and psychosocial changes in development. Psychobiological aspects of development refer to those psychological factors that are consequences of biological change. For example, the psychological reactions to pubescence are extremely complex and include both societal perspectives and expectations and the adolescent's interpretation of physical and psycho1ogical changes. </w:t>
      </w:r>
      <w:r>
        <w:rPr>
          <w:b/>
        </w:rPr>
        <w:t>Psychobiological</w:t>
      </w:r>
      <w:r>
        <w:rPr/>
        <w:t xml:space="preserve"> aspects are also relatively universal, since they occur in all cultures. However, cultural factors will determine to some degree the manner in which psychobiological aspects of adolescence emerge. </w:t>
      </w:r>
    </w:p>
    <w:p>
      <w:pPr>
        <w:pStyle w:val="Normal"/>
        <w:ind w:firstLine="420"/>
        <w:rPr/>
      </w:pPr>
      <w:r>
        <w:rPr>
          <w:b/>
        </w:rPr>
        <w:t>Psychosocial</w:t>
      </w:r>
      <w:r>
        <w:rPr/>
        <w:t xml:space="preserve"> change refers to the changes, personal and social, that are due to cultural factors. Psychosocial changes tend to be more specific in nature, for example, cultural differences in terms of pre- and post-adolescent sexual behavior. Hence, for Ausubel there are important biological changes that occur in adolescence, particularly the new sex drive. In addition, however, culturally determined psychosocial changes also occur, in part as a function of the biological changes. Although this appears on the surface to be no different from the notions espoused by the cultural anthropologists, Ausubel, unlike the cultural anthropologists, pays more than lip service to the biological and cultural determinants of development. For example, both are important in the expression (culturally based) of sexual behavior (due in part to the increased sex drive). Another example of the interaction of biological and sociocultural influences on development is independence strivings. The adolescent grows larger, more experienced, and more competent and knows it, and others must learn to adapt and react to these changes and the demands for independence the adolescent exerts, in part, because of these changes. </w:t>
      </w:r>
    </w:p>
    <w:p>
      <w:pPr>
        <w:pStyle w:val="Normal"/>
        <w:ind w:firstLine="420"/>
        <w:rPr/>
      </w:pPr>
      <w:r>
        <w:rPr/>
        <w:t xml:space="preserve">The maturational theories discussed in this section all focus on and stress the important role that pubescent biological changes play in the psychological development of the adolescent. In fairness, we should point out that these theorists did not entirely ignore the role of environmental or cultural influences on behavior. They acknowledged such influences, but believed they played only a minor role in the adolescent's development. </w:t>
      </w:r>
    </w:p>
    <w:p>
      <w:pPr>
        <w:pStyle w:val="Normal"/>
        <w:ind w:firstLine="420"/>
        <w:rPr/>
      </w:pPr>
      <w:r>
        <w:rPr/>
        <w:t xml:space="preserve">Certain historical trends in the study of adolescence originated with these maturational theorists. For example, the study of the relationships between physiological development, particularly physical growth and hormonal effects, and psychological behavior was strongly emphasized by them and is a major consideration in current studies of adolescence. Chapter 3 deals exclusively with the biological changes that occur in adolescence and the relationship of these changes to behavior. There we shall explore the available evidence linking biology to adolescent behavior. As we do so we shall turn back again to the biological theorists in order to explicate further the theoretical importance of these physiological changes. </w:t>
      </w:r>
    </w:p>
    <w:p>
      <w:pPr>
        <w:pStyle w:val="Normal"/>
        <w:ind w:firstLine="420"/>
        <w:rPr/>
      </w:pPr>
      <w:r>
        <w:rPr/>
      </w:r>
    </w:p>
    <w:p>
      <w:pPr>
        <w:pStyle w:val="Heading2"/>
        <w:ind w:firstLine="420"/>
        <w:rPr/>
      </w:pPr>
      <w:r>
        <w:rPr/>
        <w:t>Psychodynamic Theories</w:t>
      </w:r>
    </w:p>
    <w:p>
      <w:pPr>
        <w:pStyle w:val="Normal"/>
        <w:ind w:firstLine="420"/>
        <w:rPr/>
      </w:pPr>
      <w:r>
        <w:rPr/>
        <w:t xml:space="preserve">The psychodynamic view of adolescence, or any other period of development, rests on several fundamental principles (Ade1son &amp; Doehrman, 1980). First, psychodynamic theories are historical in nature. That is, from this perspective we can understand the adolescent's current behavior only through reference to his or her past experiences and personal history. By knowing something of the adolescent's developmental history (for example, how he or she was reared), we can gain a better understanding of current behavior, such as vocational choice. </w:t>
      </w:r>
    </w:p>
    <w:p>
      <w:pPr>
        <w:pStyle w:val="Normal"/>
        <w:ind w:firstLine="420"/>
        <w:rPr/>
      </w:pPr>
      <w:r>
        <w:rPr/>
        <w:t xml:space="preserve">Second, psychodynamic theories are steeped in instinct theory. During adolescence, this emphasis has been translated into a focus on drives, such as the sex drive, that are viewed as increasing in strength. In this context, the emphasis has been on the study of defenses against the increases in drives. This perspective of adolescent development is well illustrated in the writings of Anna Freud (1948, 1958). </w:t>
      </w:r>
    </w:p>
    <w:p>
      <w:pPr>
        <w:pStyle w:val="Normal"/>
        <w:ind w:firstLine="420"/>
        <w:rPr/>
      </w:pPr>
      <w:r>
        <w:rPr/>
        <w:t xml:space="preserve">Anna Freud, the daughter of Sigmund Freud, attempted to spell out some of the dynamics of the psychoanalytic point of view (A. Freud, 1948) of adolescent development. Her view is that the behavior of adolescents is due to a sudden upsurge of sexuality which, in turn, is due to the biological changes that occur during pubescence. Hence, maturational factors (biological change) directly influence psychologica1 functioning. The increase in sexuality brings about a recurrence of the Oedipal situation, which once again must be resolved. However, this time the resolution is through attraction to opposite-sex peers. Because of the increase in sexuality, the adolescent is viewed as being in a state of stress not very different from the stress created by the original Oedipal situation. This stress produces anxiety, which, in turn, leads to the development of defense mechanisms. </w:t>
      </w:r>
    </w:p>
    <w:p>
      <w:pPr>
        <w:pStyle w:val="Normal"/>
        <w:ind w:firstLine="420"/>
        <w:rPr/>
      </w:pPr>
      <w:r>
        <w:rPr/>
        <w:t>Defense mechanisms, which protect the individual from experiencing the anxiety associated with a stressful situation, also restore psychological equilibrium to the individual. Hence, defense mechanisms can be a useful and adaptive means of coping with stress. Examples of defense mechanisms include repression (keeping anxiety producing impulses from consciousness), denial (insisting that some aspect of psychological reality does not exist), withdrawal (flight</w:t>
      </w:r>
      <w:r>
        <w:rPr/>
        <w:t>－</w:t>
      </w:r>
      <w:r>
        <w:rPr/>
        <w:t>mental or physica1</w:t>
      </w:r>
      <w:r>
        <w:rPr/>
        <w:t>－</w:t>
      </w:r>
      <w:r>
        <w:rPr/>
        <w:t>from unpleasant situations), and regression (reverting to behaviors characteristic of an earlier stage of development). According to Anna Freud, the most important defense mechanisms for understanding adolescent behavior are asceticism and intellectualism. The former refers to attempts to deny completely the existence of instinctual drives, such as the sex drive, in order not to give in to them. Carried to extremes this may include the eating, sleeping, and other basic drives related to physical needs. Intellectualism refers to an abstract, impersonal evaluation of important issues in a manner implying they are not conflicts for the individual. Hence, discussions of free love, the existence of God, and the like, may represent the adolescent's way of dealing with deep-seated personal conflicts. Given the adolescent's increased cognitive abilities, intellectualization probably represents, in part, a practicing of formal operational thinking.</w:t>
      </w:r>
    </w:p>
    <w:p>
      <w:pPr>
        <w:pStyle w:val="Normal"/>
        <w:ind w:firstLine="420"/>
        <w:rPr/>
      </w:pPr>
      <w:r>
        <w:rPr/>
        <w:t xml:space="preserve">Although we will not go into a detailed discussion of defense mechanisms, perhaps a simple example will help illustrate how they work. One defense mechanism associated with an increase or upsurge in sexuality is to avoid contact with opposite-sex individuals. Of course, this is a maladaptive form of behavior because it cuts off meaningful social re1ationships. (The above example also illustrates that much of psychoanalytic theorizing about adolescent development is based on studies of maladaptive behavior.) An alternative to denial is to develop appropriate relations with opposite-sex peers, a hoped-for development in adolescence. Clearly, psychoanalytic theorists, and especially Anna Freud, believe that the kind of defense the individual uses, that is, the way the individual relieves the anxiety produced by stress, relates to the kind of psychological behaviors that the individual will demonstrate. </w:t>
      </w:r>
    </w:p>
    <w:p>
      <w:pPr>
        <w:pStyle w:val="Normal"/>
        <w:ind w:firstLine="420"/>
        <w:rPr/>
      </w:pPr>
      <w:r>
        <w:rPr/>
        <w:t xml:space="preserve">More contemporary psychodynamic views of adolescence take the perspective that adolescence occurs in a series of stages (Adelson &amp; Doehrman, 1980). Each stage is presumed to have its own major emphasis and relation to psychodynamic processes. Blos(1962, 1967, 1972, 1974), for example, divides adolescence into the latency, early adolescent, adolescent, late adolescent, and postadolescent stages. Each stage has a unique major emphasis. </w:t>
      </w:r>
    </w:p>
    <w:p>
      <w:pPr>
        <w:pStyle w:val="Normal"/>
        <w:ind w:firstLine="420"/>
        <w:rPr/>
      </w:pPr>
      <w:r>
        <w:rPr/>
        <w:t xml:space="preserve">During the latency phase, sexual inhibition is prevalent as the ego and superego control the instincts. This phase ends with puberty and the concomitant increase in the sex drive. It is in this phase that defenses against the instincts come to the fore. In early adolescence there is an emphasis on same sex friendships and the peer group. There is an adoption of values that oppose those of the parents. Because parental values are no longer seen as absolutely correct and right, the superego and ego are weakened and, in extreme cases, delinquency behaviors may emerge. During adolescence, heterosexual love relationships emerge, and there is an increased interest in the self. The major focus of late adolescence is the "Who am I?" question. </w:t>
      </w:r>
      <w:r>
        <w:rPr/>
        <w:t>Self-esteem</w:t>
      </w:r>
      <w:r>
        <w:rPr/>
        <w:t xml:space="preserve"> becomes stable, and a firm sexrole identity is established. Basically, this is a result of the consolidation and expression of the ego. The end resu1t is the emergence of a firm personality in the young adulthood years. Finally, postadolescence involves completing the goals set for the self, including entrance into the adulthood roles of marriage and parenthood. Each sex further develops the sexrole image, including that of being a mother or father. During this time the ego becomes stabilized, and instinctual conflicts are diminished.</w:t>
      </w:r>
    </w:p>
    <w:p>
      <w:pPr>
        <w:pStyle w:val="Normal"/>
        <w:ind w:firstLine="420"/>
        <w:rPr/>
      </w:pPr>
      <w:r>
        <w:rPr/>
        <w:t xml:space="preserve">Another attempt to modify S. Freud's conceptualizations to fit the nature of adolescent development may be found in Erikson's writings. In his bestknown work, </w:t>
      </w:r>
      <w:r>
        <w:rPr>
          <w:i/>
        </w:rPr>
        <w:t>Childhood and Society</w:t>
      </w:r>
      <w:r>
        <w:rPr/>
        <w:t xml:space="preserve"> (1963), Erikson modified and elaborated the Fruedian </w:t>
      </w:r>
      <w:r>
        <w:rPr/>
        <w:t>theory</w:t>
      </w:r>
      <w:r>
        <w:rPr/>
        <w:t xml:space="preserve"> of psychosexual development in an attempt to apply those concepts to development during the adolescent years. His expansion of Freudian theory shifted the emphasis of psychoanalytic theories of adolescent development from the sexual nature of the stages of development to a type of psychosocial developmental pattern. The core concept Erikson uses to discuss adolescent development is the acquisition of ego identity, the person's sense of who and what he is, his evaluation of self. Since cultures determine to some degree how ego identity will be established, Erikson's psychoanalytic theory pays much more attention to cultural determinants of behavior than did the original Freudian theory.</w:t>
      </w:r>
    </w:p>
    <w:p>
      <w:pPr>
        <w:pStyle w:val="Normal"/>
        <w:ind w:firstLine="420"/>
        <w:rPr/>
      </w:pPr>
      <w:r>
        <w:rPr/>
        <w:t xml:space="preserve">Erikson views development as occurring within a series of psychosocial stages that are in part biologically determined (Table 2 l). In other words, Erikson has not completely abandoned Freudian theory, but has significantly expanded upon it. His epigenetic principle is simply that anything that grows must grow according to a preset genetic plan. Hence, for Erikson, the development of the human organism is partially genetically determined. However, the individual's culture will influence the ways in which the genetically determined aspects of development will emerge in his thinking, within the series of psychosocial crises. For adolescents, the particular crisis that is important is that of identity versus identity confusion, the "Who am I?" question. </w:t>
      </w:r>
    </w:p>
    <w:p>
      <w:pPr>
        <w:pStyle w:val="Normal"/>
        <w:ind w:firstLine="420"/>
        <w:rPr/>
      </w:pPr>
      <w:r>
        <w:rPr/>
        <w:t xml:space="preserve">Erikson, like other theorists (for example, Lewin, 1935, 1939), views adolescence as a marginal time of </w:t>
      </w:r>
      <w:r>
        <w:rPr/>
        <w:t>self-identity</w:t>
      </w:r>
      <w:r>
        <w:rPr/>
        <w:t xml:space="preserve">. The adolescent is seen as being in a poorly defined role, neither child nor adult. In other words, the social role of adolescence is not well defined and, hence, the adolescent is a marginal person, neither child nor adult. This lack of specificity in role definition leads to a disruption of self concept and identity, leading to the crisis identified by Erikson. As with all of Erikson's crises, the crisis is always present and is never completely resolved, but its most pure form occurs in the adolescent years. Continual redefinition of the ego or the identity occurs throughout the life span. However, assuming that the identity versus identity confusion crisis is resolved with reasonable success during adolescence, then the individual will move into the adult stages of development and their corresponding crises with a firm identity. If the individual does not solve the adolescent ego-identity crisis successfully, there will be maldevelopment of the ego. As a result, resolution of the crises of adulthood will be more difficult and perhaps less successful. Like Freud, then, Erikson includes both a continually evolving personality and the concept of maldevelopment in his theory. </w:t>
      </w:r>
    </w:p>
    <w:p>
      <w:pPr>
        <w:pStyle w:val="Normal"/>
        <w:ind w:firstLine="420"/>
        <w:rPr/>
      </w:pPr>
      <w:r>
        <w:rPr/>
        <w:t xml:space="preserve">For Erikson, both cultural and social factors play important roles in dealing with psychosocial conflicts; for example, in times of rapid social change, resolving conflicts will be much more difficult than in times when there is relatively little change. If the adolescent is not capable of forming a coherent and acceptable identity, self-doubt, role diffusion, and indulgence in self-destructive activities may result. In turn, these poor images of the self may relate to maldevelopment such as juvenile delinquency and personality aberrations. </w:t>
      </w:r>
    </w:p>
    <w:p>
      <w:pPr>
        <w:pStyle w:val="Normal"/>
        <w:ind w:firstLine="420"/>
        <w:rPr/>
      </w:pPr>
      <w:r>
        <w:rPr/>
        <w:t xml:space="preserve">As you can see, then, Erikson equally stresses biogenetic and social cultural factors in adolescent development. Erikson believes that both physiological and cultural factors exert important influences on the unfolding of the various stages of development. Both must be understood in order to accurately describe adolescent development. </w:t>
      </w:r>
    </w:p>
    <w:p>
      <w:pPr>
        <w:pStyle w:val="Normal"/>
        <w:ind w:firstLine="420"/>
        <w:rPr/>
      </w:pPr>
      <w:r>
        <w:rPr/>
        <w:t>Marcia (1966, 1967, 1980) has refined Erikson's conceptualizations of adolescent identity formation. Marcia views identity as a continually changing organization of one's own attitudes, values, beliefs, and the like. A well developed identity gives one a sense of one's strengths and uniqueness. A less well developed identity results in one's not being able to define strengths and weaknesses, and not having a well articulated sense of self. It</w:t>
      </w:r>
      <w:r>
        <w:rPr/>
        <w:t>’</w:t>
      </w:r>
      <w:r>
        <w:rPr/>
        <w:t>s during adolescence that the cognitive competence is achieved to evaluate and integrate in a meaningful manner the physical and social changes that have occurred. Such an integration sets the stage for continual changes in the content of identity through the adulthood years, for identity structures are dynamic, not static. For Marcia, identity formation involves the adoption of a sexual orientation, a set of values and ideals, and a vocational direction.</w:t>
      </w:r>
    </w:p>
    <w:p>
      <w:pPr>
        <w:pStyle w:val="Normal"/>
        <w:ind w:firstLine="420"/>
        <w:rPr/>
      </w:pPr>
      <w:r>
        <w:rPr/>
        <w:t xml:space="preserve">By examining commitment to occupation and ideology and the presence or absence of a decision-making period, that is, a crisis, Marcia has identified four identity statuses: identity achievement, foreclosure, identity diffusion, moratorium. </w:t>
      </w:r>
      <w:r>
        <w:rPr>
          <w:b/>
        </w:rPr>
        <w:t>Identity achievers</w:t>
      </w:r>
      <w:r>
        <w:rPr/>
        <w:t xml:space="preserve"> have experienced a period of decision making and are now committed to an occupation and to a set of ideological values, all of which are primarily self chosen. That is, the person has worked through his or her concerns in these areas and has made certain choices. These people have strength in their convictions and are adaptive and well adjusted. </w:t>
      </w:r>
      <w:r>
        <w:rPr>
          <w:b/>
        </w:rPr>
        <w:t>Foreclosures</w:t>
      </w:r>
      <w:r>
        <w:rPr/>
        <w:t xml:space="preserve"> are also committed to a vocation and an ideological stance, but at least in part their choices have been made by others and not self-chosen. For example, parents who push their children into entering a vocation they themselves may have desired run the risk of rearing offspring who will have a foreclosed identity status, resulting perhaps in the child being rigid, dogmatic, and conforming. </w:t>
      </w:r>
      <w:r>
        <w:rPr>
          <w:b/>
        </w:rPr>
        <w:t>Identity diffusions</w:t>
      </w:r>
      <w:r>
        <w:rPr/>
        <w:t xml:space="preserve"> evidence no commitment to an occupation or ideological stance, although they may have experienced a decision-making period. They may appear to be carefree, charming people, or they may appear psychopathic. </w:t>
      </w:r>
      <w:r>
        <w:rPr>
          <w:b/>
        </w:rPr>
        <w:t>Moratoriums</w:t>
      </w:r>
      <w:r>
        <w:rPr/>
        <w:t xml:space="preserve"> are those who are </w:t>
      </w:r>
      <w:r>
        <w:rPr>
          <w:i/>
        </w:rPr>
        <w:t>in a crisis</w:t>
      </w:r>
      <w:r>
        <w:rPr/>
        <w:t xml:space="preserve"> about occupational or ideological decisions. They are wrestling with the decisions that lead to a commitment in one or both of these areas. </w:t>
      </w:r>
    </w:p>
    <w:p>
      <w:pPr>
        <w:pStyle w:val="TextBodyIndent"/>
        <w:rPr/>
      </w:pPr>
      <w:r>
        <w:rPr/>
        <w:t xml:space="preserve">In these psychodynamic views of adolescence, we see an emphasis on aspects of personality development in general, and identity issues in particular. By examining the nature of personality development during adolescence, these theorists attempt to explain adolescent behavior as resulting from child rearing and a developmental history of interacting with the larger social order. They all, to a degree, view adolescence as a period of adjustment, or perhaps maladjustment, leading the individual into adulthood. The quality of coping during the adolescent years determines to a significant extent how well the person will adapt to adulthood roles and responsibilities.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b/>
      </w:rPr>
      <w:t>3. Theories of Adolescence</w:t>
    </w:r>
    <w:r>
      <w:rPr/>
      <w:t>（</w:t>
    </w:r>
    <w:r>
      <w:rPr/>
      <w:t>First Part</w:t>
    </w:r>
    <w:r>
      <w:rPr/>
      <w:t>）</w:t>
    </w:r>
    <w:r>
      <w:rPr>
        <w:rFonts w:eastAsia="Times New Roman"/>
      </w:rPr>
      <w:t xml:space="preserve">      </w:t>
    </w:r>
  </w:p>
  <w:p>
    <w:pPr>
      <w:pStyle w:val="Header"/>
      <w:jc w:val="right"/>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Style13"/>
    <w:qFormat/>
    <w:pPr>
      <w:keepNext w:val="true"/>
      <w:numPr>
        <w:ilvl w:val="1"/>
        <w:numId w:val="1"/>
      </w:numPr>
      <w:ind w:firstLine="420"/>
      <w:jc w:val="center"/>
      <w:outlineLvl w:val="1"/>
    </w:pPr>
    <w:rPr>
      <w:b/>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7:11:00Z</dcterms:created>
  <dc:creator>雷雳</dc:creator>
  <dc:description/>
  <dc:language>en-US</dc:language>
  <cp:lastModifiedBy>雷雳</cp:lastModifiedBy>
  <dcterms:modified xsi:type="dcterms:W3CDTF">2000-12-13T00:58:00Z</dcterms:modified>
  <cp:revision>3</cp:revision>
  <dc:subject/>
  <dc:title>Theories of Adolescence</dc:title>
</cp:coreProperties>
</file>