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ories of Adolescence</w:t>
      </w:r>
    </w:p>
    <w:p>
      <w:pPr>
        <w:pStyle w:val="Normal"/>
        <w:jc w:val="center"/>
        <w:rPr/>
      </w:pPr>
      <w:r>
        <w:rPr/>
        <w:t>（</w:t>
      </w:r>
      <w:r>
        <w:rPr/>
        <w:t>Second Part</w:t>
      </w:r>
      <w:r>
        <w:rPr/>
        <w:t>）</w:t>
      </w:r>
    </w:p>
    <w:p>
      <w:pPr>
        <w:pStyle w:val="Normal"/>
        <w:ind w:firstLine="432"/>
        <w:jc w:val="center"/>
        <w:rPr/>
      </w:pPr>
      <w:r>
        <w:rPr/>
      </w:r>
    </w:p>
    <w:p>
      <w:pPr>
        <w:pStyle w:val="Heading2"/>
        <w:ind w:firstLine="420"/>
        <w:rPr/>
      </w:pPr>
      <w:r>
        <w:rPr/>
        <w:t>Cognitive-Developmental Theories</w:t>
      </w:r>
    </w:p>
    <w:p>
      <w:pPr>
        <w:pStyle w:val="TextBodyIndent"/>
        <w:rPr/>
      </w:pPr>
      <w:r>
        <w:rPr/>
        <w:t xml:space="preserve">Several times above we noted that the adolescent was viewed as evaluating some event, making some decisions, or evaluating some experience. Of course, such terms connote thinking and point to the potential importance of cognitive components in the description of adolescent development. Although there is no cognitive-developmental theorist who has focused relatively exclusively on the adolescent years, the writings of several are highly pertinent to our obtaining a well-rounded picture of development during the adolescent years. </w:t>
      </w:r>
    </w:p>
    <w:p>
      <w:pPr>
        <w:pStyle w:val="Normal"/>
        <w:ind w:firstLine="420"/>
        <w:rPr/>
      </w:pPr>
      <w:r>
        <w:rPr/>
        <w:t xml:space="preserve">Jean Piaget developed a theory of cognitive development that is fast becoming the most popular and perhaps most productive developmental theory in use today. Piaget (for example, 1952) proposed that intelligence develops in stages and reflects the emergence of biological predispositions as well as cultural influences. Because we detail Piaget's theory in depth in Chapter 4, we shall give just a brief description of it here. </w:t>
      </w:r>
    </w:p>
    <w:p>
      <w:pPr>
        <w:pStyle w:val="Normal"/>
        <w:ind w:firstLine="420"/>
        <w:rPr/>
      </w:pPr>
      <w:r>
        <w:rPr/>
        <w:t xml:space="preserve">Piaget argues that from infancy through adulthood all humans </w:t>
      </w:r>
      <w:r>
        <w:rPr>
          <w:i/>
        </w:rPr>
        <w:t>function</w:t>
      </w:r>
      <w:r>
        <w:rPr/>
        <w:t xml:space="preserve"> cognitively in the same fashion. In other words, the way in which intelligence works is age-invariant. However, Piaget argues that there are stages of cognitive development that reflect qualitative differences in the </w:t>
      </w:r>
      <w:r>
        <w:rPr>
          <w:i/>
        </w:rPr>
        <w:t>structure</w:t>
      </w:r>
      <w:r>
        <w:rPr/>
        <w:t xml:space="preserve"> of an individual's intelligence from infancy through adulthood. Structures, which are reflected in the individual's behavior, determine intellectual competencies. Since structures change with age and with social interaction, competencies change, too. At adolescence the highest level of cognition, formal operational thinking, is reached.</w:t>
      </w:r>
    </w:p>
    <w:p>
      <w:pPr>
        <w:pStyle w:val="Normal"/>
        <w:ind w:firstLine="420"/>
        <w:rPr/>
      </w:pPr>
      <w:r>
        <w:rPr/>
        <w:t xml:space="preserve">Piaget assumes that all humans are born with a predisposition for a specific form of cognitive development. However, interactions with the environment, including the social environment of peers and adults, foster cognitive abilities and competencies. Culture determines, in part, the content of intelligence. Hence, Piaget includes both genetic and cultural components in intellectual development. </w:t>
      </w:r>
    </w:p>
    <w:p>
      <w:pPr>
        <w:pStyle w:val="Normal"/>
        <w:ind w:firstLine="420"/>
        <w:rPr/>
      </w:pPr>
      <w:r>
        <w:rPr/>
        <w:t>Although, in reality, he views intelligence as progressing continuously from a less to a more complex nature, Piaget prefers to speak of stages of development in order to highlight what he feels are important changes through which intelligence develops. The various stages of intelligence are labeled sensory-motor (from birth to about 2 years of age), preoperational (from 2 to approximately 7 years of age), concrete operational (from 7 to approximately 11 years of age), and formal operational (abstract thinking), which represents the epitome of intellectual development. Although these age norms are only rough indicators of intellectual development, one may see that early adolescence is characterized by concrete operational thinking, whereas later adolescence is characterized by formal operational thinking. In other words, the adolescent years span a change in cognitive development which, as we shall see when we discuss the theorizing of Lawrence Kohlberg, relates to the way in which the individual perceives the external world.</w:t>
      </w:r>
    </w:p>
    <w:p>
      <w:pPr>
        <w:pStyle w:val="Normal"/>
        <w:ind w:firstLine="420"/>
        <w:rPr/>
      </w:pPr>
      <w:r>
        <w:rPr/>
        <w:t xml:space="preserve">Given the intellectual changes that occur during the adolescent stage of development, it is perhaps important to note that formal operational thinking is thinking in the abstract. Therefore, as adolescents become capable of formal operational thinking, their cognitive abilities as well as their views about the external world change. In addition, adolescents are capable of not only asking, but also of coming up with some answers to such abstract questions as "Who am I?". As we have already discussed, and as we shall detail throughout the text, this is an extremely important issue in adolescent development. Hence, it appears that Piaget's notions about cognitive development, which are based on a biological predisposition interacting with cultural demands, relate to certain aspects of adolescent behavior. </w:t>
      </w:r>
    </w:p>
    <w:p>
      <w:pPr>
        <w:pStyle w:val="Normal"/>
        <w:ind w:firstLine="420"/>
        <w:rPr/>
      </w:pPr>
      <w:r>
        <w:rPr/>
        <w:t>To give you some idea of how changes in intellectual development might relate to adolescent views toward the social environment, we shall discuss the research and theorizing of Lawrence Kohlberg. Again, we shall do this only briefly at this point since we shall deal with moral development in detail in a later chapter. Kohlberg (1969) has taken Piaget's theory of intellectual development and built around it a theory of moral development which assumes that moral thinking changes in conjunction with changes in cognitive competencies. Like Piaget, Kohlberg is a stage theorist; he believes that the stages of moral development are universal in that they should appear in the same sequence in all cultures. Since cognition progresses through a sequence of stages, moral thinking must, too. Hence, moral development, like cognitive development, has a maturational underpinning that is indirectly biogenetically based by its ties to cognition.</w:t>
      </w:r>
    </w:p>
    <w:p>
      <w:pPr>
        <w:pStyle w:val="Normal"/>
        <w:ind w:firstLine="420"/>
        <w:rPr/>
      </w:pPr>
      <w:r>
        <w:rPr/>
        <w:t xml:space="preserve">For Kohlberg, however, the age at which a particular stage of moral development will appear depends largely on cultural determinants. In other words, Kohlberg believes that intelligence, as defined by Piaget, acts as a backdrop upon which social behaviors are judged and evaluated. Through this process of judgment and evaluation, the individual is presumed to evolve views of the social order that progress through a series of stages relating to moral development. </w:t>
      </w:r>
    </w:p>
    <w:p>
      <w:pPr>
        <w:pStyle w:val="Normal"/>
        <w:ind w:firstLine="420"/>
        <w:rPr/>
      </w:pPr>
      <w:r>
        <w:rPr/>
        <w:t xml:space="preserve">During the adolescent years, the individual is assumed to develop to the level of moral thinking that is dominant within the society. For now, it is sufficient to note that understanding of the social order may change developmentally and may achieve adult levels during the adolescent years. In part this is achieved through role taking (Selman, 1976), which is promoted by peer interaction. Role taking helps the adolescent become capable of taking another's perspective. </w:t>
      </w:r>
    </w:p>
    <w:p>
      <w:pPr>
        <w:pStyle w:val="Normal"/>
        <w:ind w:firstLine="420"/>
        <w:rPr/>
      </w:pPr>
      <w:r>
        <w:rPr/>
        <w:t>During adolescence, then, cognitive competence reaches a peak, and this relates to moral thinking (Marcia's commitment to an ideology) and social perspective taking (developing views of the social order). By examining the relationships between cognitive development and other behaviors, then, we can gain some insight into adolescent peer relations, personality development, and idealism in viewing sociopolitical systems. Indeed, it may well be that the changes in cognitive competence during adolescence are the keystones to understanding much of adolescent behavior.</w:t>
      </w:r>
    </w:p>
    <w:p>
      <w:pPr>
        <w:pStyle w:val="Heading2"/>
        <w:ind w:firstLine="420"/>
        <w:rPr/>
      </w:pPr>
      <w:r>
        <w:rPr/>
        <w:t>Social Learning Theories</w:t>
      </w:r>
    </w:p>
    <w:p>
      <w:pPr>
        <w:pStyle w:val="Normal"/>
        <w:ind w:firstLine="420"/>
        <w:rPr/>
      </w:pPr>
      <w:r>
        <w:rPr/>
        <w:t xml:space="preserve">In the cognitive-developmental theoretical views we see an emphasis on the relation between individual development and the social context. As many researchers have noted, adolescence takes place within the confines of a society, a social structure. The nature of this social structure defines what is expected of adolescents and what is allowable behavior. Moreover, it is the social structure that defines the tasks of adolescence (Havighurst, 1951, 1972). In other words, the society in which the adolescent grows up apparently has a very significant impact on the adolescent. This point was brought home most directly and forcefully first by cultural anthropologists who have studied adolescents and, more recently, by social learning theorists, who espouse the importance of setting conditions, reinforcers, and contexts in the study of development. </w:t>
      </w:r>
    </w:p>
    <w:p>
      <w:pPr>
        <w:pStyle w:val="Normal"/>
        <w:ind w:firstLine="420"/>
        <w:rPr/>
      </w:pPr>
      <w:r>
        <w:rPr/>
        <w:t xml:space="preserve">The writings of the cultural anthropologists largely challenge the writings of Hall, Freud, and others who theorized that there was a strong bio1ogical basis to adolescent development. The major contribution of cultural anthropology vis-a-vis adolescence was in demonstrating that the developmental patterns found in Western cultures were not necessarily found in all cultures. This focus is particularly true in the early writings of cultural anthropologists, which viewed social factors as the primary determinants of behavior. More recent writings show greater recognition of the importance of physical and genetic factors in development. Nevertheless, cultural anthropologists generally discuss the importance of physiological change </w:t>
      </w:r>
      <w:r>
        <w:rPr>
          <w:i/>
        </w:rPr>
        <w:t>within different cultures</w:t>
      </w:r>
      <w:r>
        <w:rPr/>
        <w:t>. It appears that for cultural anthropologists the role of physiological change is one that is culturally determined and is still not important in its own right. Therefore, even though cultural anthropologists do acknowledge physiological change, the role of this change is still assumed to be critically determined by the cultural context in which the change occurs. Culture, then, is the overriding factor in development.</w:t>
      </w:r>
    </w:p>
    <w:p>
      <w:pPr>
        <w:pStyle w:val="Normal"/>
        <w:ind w:firstLine="420"/>
        <w:rPr/>
      </w:pPr>
      <w:r>
        <w:rPr/>
        <w:t xml:space="preserve">Social-learning theorists, too, emphasize the role of the culture and the environment in explaining development. In addition, they also play down the importance of biological determinants of behavior. Social-learning theorists believe that people form their thoughts, feelings, and actions from observing and imitating what they perceive to be the thoughts, feelings, and actions of others. The two most influential cultural anthropologists who have written about adolescent development are Margaret Mead and Ruth Benedict. Mead's </w:t>
      </w:r>
      <w:r>
        <w:rPr>
          <w:i/>
        </w:rPr>
        <w:t xml:space="preserve">Coming of Age in Samoa </w:t>
      </w:r>
      <w:r>
        <w:rPr/>
        <w:t xml:space="preserve">(1950) and </w:t>
      </w:r>
      <w:r>
        <w:rPr>
          <w:i/>
        </w:rPr>
        <w:t>Growing Up in New Guinea</w:t>
      </w:r>
      <w:r>
        <w:rPr/>
        <w:t xml:space="preserve"> (1953) are two field studies of the effects of culture on adolescent development. Although she does not present a formal theory of adolescent development, Mead believes that culture has a considerable impact on the behavior of the adolescent. The major point of Mead's writings is that in order to understand the development and unfolding of human behavior, one must look seriously at the role of cultural institutions in the formation of behavior. This sort of research, conducted in cultures with religious, economic, and social institutions quite different from ours, led to the notions of </w:t>
      </w:r>
      <w:r>
        <w:rPr>
          <w:i/>
        </w:rPr>
        <w:t>cultural determinism</w:t>
      </w:r>
      <w:r>
        <w:rPr/>
        <w:t xml:space="preserve"> and </w:t>
      </w:r>
      <w:r>
        <w:rPr>
          <w:i/>
        </w:rPr>
        <w:t>cultural relativism</w:t>
      </w:r>
      <w:r>
        <w:rPr/>
        <w:t xml:space="preserve">; that is, different cultures produce different kinds of personalities.  </w:t>
      </w:r>
    </w:p>
    <w:p>
      <w:pPr>
        <w:pStyle w:val="TextBodyIndent"/>
        <w:rPr/>
      </w:pPr>
      <w:r>
        <w:rPr/>
        <w:t xml:space="preserve">Ruth Benedict (1938) has a more articulate and formal theory of adolescent development. She spells out several ways in which cultures affect the unfolding of human behavior. Benedict argues that the impact of culture on development is mediated by differences or similarities that exist between the roles of childhood and adulthood in different cultures. In some cultures, the roles played by children and adults are not very different. However, in others, such as ours, there are large role differences. Benedict's point is that cultures vary both in the degree of continuity in child-adult roles and in the nature of the transition from childhood to adulthood. If the transition from childhood to adulthood behaviors occurs in a socially and legally defined discontinuous manner, then the developmental patterns underlying transitions from childhood to adulthood will differ from those found in cultures in which the transitions from childhood to adulthood are relatively continuous. Benedict notes that in Western cultures there are a number of discontinuities in allowable child and adult behaviors. Hence, children must learn new behaviors and must unlearn childhood behaviors in order to become adults. In other cultures, for example, Mead's Samoan culture, the roles played by children and adults are not very different; hence, the child need not unlearn childhood behaviors and learn adulthood behaviors in the transition from childhood to adulthood. </w:t>
      </w:r>
    </w:p>
    <w:p>
      <w:pPr>
        <w:pStyle w:val="Normal"/>
        <w:ind w:firstLine="420"/>
        <w:rPr/>
      </w:pPr>
      <w:r>
        <w:rPr/>
        <w:t>According to Benedict, the transitions in developmental roles are particularly difficult during adolescence. When the differences in cultural expectations for adult and childhood behaviors are broad-ranging, the adolescent may experience conflict because of the redefinition and confusion of essential roles and behaviors. Benedict's major thesis is that discontinuity in childhood and adulthood roles produces emotional strain which, in turn, produces conflict within the adolescent. On the other hand, cultural conditioning that is continuous will produce a smooth and gradual growth from childhood to adulthood with relatively little conflict.</w:t>
      </w:r>
    </w:p>
    <w:p>
      <w:pPr>
        <w:pStyle w:val="Normal"/>
        <w:ind w:firstLine="420"/>
        <w:rPr/>
      </w:pPr>
      <w:r>
        <w:rPr/>
        <w:t>There are a number of examples that will help make Benedict's point clear. In our culture, children</w:t>
      </w:r>
      <w:r>
        <w:rPr/>
        <w:t>－</w:t>
      </w:r>
      <w:r>
        <w:rPr/>
        <w:t>and to a large extent adolescents</w:t>
      </w:r>
      <w:r>
        <w:rPr/>
        <w:t>－</w:t>
      </w:r>
      <w:r>
        <w:rPr/>
        <w:t xml:space="preserve">are not expected to work, to contribute to the welfare of the community. In other cultures, however, children are expected to contribute to the development of the community with "worklike" behavior. The role of sexuality in childhood, adolescence, and adulthood is also very different in Westernized cultures than it is in many others. In the United States, for example, the traditional view is that one must wait until marriage to learn and engage in sexual behavior, whereas in other cultures, children as well as adolescents are allowed to engage in sexual behaviors and, indeed, may be encouraged to do so. Cultural conditioning, then, determines the form of transition during adolescence and the degree to which it will be difficult. </w:t>
      </w:r>
    </w:p>
    <w:p>
      <w:pPr>
        <w:pStyle w:val="Normal"/>
        <w:ind w:firstLine="420"/>
        <w:rPr/>
      </w:pPr>
      <w:r>
        <w:rPr/>
        <w:t xml:space="preserve">Modern-day attempts to explain cultural-environmental influences on adolescent development stem from social-learning theory. Social-learning theorists attempt to provide a theoretical description of social development based on concepts from stimulus-response (S-R) learning theory and theories of imitation and modeling. Cultural factors are assumed to shape the social development of the organism by directly reinforcing desired behaviors and by providing models of socially appropriate behaviors. Through these two mechanisms people learn culturally acceptable behaviors. Although there are several varieties of social-learning theories, such as Gewirtz's (1969) S-R theory and Bandura's (1969b) imitative-learning theory, they all share a basic learning-theory orientation. </w:t>
      </w:r>
    </w:p>
    <w:p>
      <w:pPr>
        <w:pStyle w:val="Normal"/>
        <w:ind w:firstLine="420"/>
        <w:rPr/>
      </w:pPr>
      <w:r>
        <w:rPr/>
        <w:t xml:space="preserve">The modeling aspects of social-learning theory set it apart from other theories that focus on cultural determinants of behavior. Although Mead and Benedict stress the reinforcing (S-R) consequences of social agents in shaping the behavior of the developing individual, social-learning theory goes beyond simple S-R learning principles and introduces modeling and imitation concepts. The cultural anthropologists and the social-learning theorists, then, share the same intent: to describe the environmental (cultural) factors that mold development. </w:t>
      </w:r>
    </w:p>
    <w:p>
      <w:pPr>
        <w:pStyle w:val="Normal"/>
        <w:ind w:firstLine="420"/>
        <w:rPr/>
      </w:pPr>
      <w:r>
        <w:rPr/>
        <w:t>Albert Bandura's theory will serve as our example because it is well detailed and representative of the various social-learning theories. Bandura outlined the basis for social-learning theory in several works (1969a, 1969b, 1973) and, in conjunction with Richard Walters (1959, 1963), discussed social-learning theory as it relates to problems of adolescent development.</w:t>
      </w:r>
    </w:p>
    <w:p>
      <w:pPr>
        <w:pStyle w:val="Normal"/>
        <w:ind w:firstLine="420"/>
        <w:rPr/>
      </w:pPr>
      <w:r>
        <w:rPr/>
        <w:t xml:space="preserve">In order to understand the implications of social-learning theory for adolescent development, it will be necessary to discuss several of its major aspects. According to Bandura, observation of a model may have any of several effects on the observer. One is to teach the observer an entirely new response, which Bandura calls a </w:t>
      </w:r>
      <w:r>
        <w:rPr>
          <w:b/>
        </w:rPr>
        <w:t>modeling effect</w:t>
      </w:r>
      <w:r>
        <w:rPr/>
        <w:t xml:space="preserve">. For example, a child may learn a new aggressive response by observing a model such as a boxer. A second function of observing a model is called an </w:t>
      </w:r>
      <w:r>
        <w:rPr>
          <w:b/>
        </w:rPr>
        <w:t>inhibition-disinhibition effect</w:t>
      </w:r>
      <w:r>
        <w:rPr/>
        <w:t xml:space="preserve">. The observer perceives the consequences of a model's behavior. If the behavior is negatively reinforced, it inhibits the observer from performing the same behavior. If the behavior is positively reinforced, it disinhibits. An example of an inhibiting effect is not being aggressive when a sibling has been punished for fighting. Finally, the observation of a model may have a </w:t>
      </w:r>
      <w:r>
        <w:rPr>
          <w:b/>
        </w:rPr>
        <w:t>response-facilitation effect</w:t>
      </w:r>
      <w:r>
        <w:rPr/>
        <w:t xml:space="preserve">. The response of the model acts as a cue to the observer to demonstrate a similar behavior already in his repertoire. For example, watching boxing may cause a child to become temporarily aggressive and very active. Of course, these processes apply to all types of learning, including problem solving and thinking behaviors, not just to the physical behaviors illustrated in our examples. </w:t>
      </w:r>
    </w:p>
    <w:p>
      <w:pPr>
        <w:pStyle w:val="TextBodyIndent"/>
        <w:rPr/>
      </w:pPr>
      <w:r>
        <w:rPr/>
        <w:t xml:space="preserve">In conjunction with S-R learning, Bandura assumes that the effects of observing a model can account for the learning of nearly all social behavior. How does he explain the psychological mechanisms of observational learning? According to Bandura (1969a), the observed modeled stimulus is coded into a representational mediator that is retrieved and reproduced when the environmenta1 cues are appropriate for that particular response. In other words, observational learning and imitation involve a number of internal and external psychological processes, such as attending processes, memory and retention processes, and physica1 reproduction abilities and motivation. A modeled behavior will not be acquired or learned if it is not attended to and discriminated from other kinds of responses. Bandura also notes a number of subprocesses that relate to the effects of modeling on the observer. </w:t>
      </w:r>
    </w:p>
    <w:p>
      <w:pPr>
        <w:pStyle w:val="Normal"/>
        <w:ind w:firstLine="420"/>
        <w:rPr/>
      </w:pPr>
      <w:r>
        <w:rPr/>
        <w:t xml:space="preserve">It should be clear from our description that social-learning theory is quite different from the theories discussed previously. Social-learning theory is basically nondevelopmental; that is, the same psychological processes are assumed to operate in infants, children, adolescents, and adults. Hence, social-learning theories tend to be quite distinct from stage theories, in which differing psychological processes are assumed to operate at different developmental levels. Within social-learning theory, behavior is assumed to be determined primarily by social and situational contexts rather than maturational principles, making the concept of stages of development meaningless. In addition, there is very little by way of biological presumptions regarding behavioral expressions. </w:t>
      </w:r>
    </w:p>
    <w:p>
      <w:pPr>
        <w:pStyle w:val="Normal"/>
        <w:ind w:firstLine="420"/>
        <w:rPr/>
      </w:pPr>
      <w:r>
        <w:rPr/>
        <w:t>Since social-learning theory is nondevelopmental, one may ask what its contribution could possibly be to understanding adolescent development. This issue is discussed in an article by Bandura (1964) and in a monograph by Bandura and Walters (1959). Rather than assuming the unfolding of behavior in some predetermined developmental (maturational) pattern, social-learning theorists propose that adolescent development is due to cultural conditioning (much as the cultural anthropologists argue) and social expectations for certain kinds of behaviors. In discussing these notions, the social-learning theorists inevitably come back to an examination of the child's early learning experiences and the parents' child-rearing practices. In effect, social-learning theorists assume that adolescent behavior is simply the result of particular kinds of child rearing practices. The notion here is that very few adolescents will exhibit deviant kinds of behaviors; most will exhibit behaviors that are in relative harmony with the kinds of behaviors they were taught in childhood. This thinking simply reflects the notion of social-learning theorists that there is continuity in human growth patterns and learning processes and that at no particular age level should there be broad changes in behavior that might be due to what we would call maturational development. Deviant development that emerges during the adolescent stage of life, then, is seen as a failure of socialization processes that were begun earlier in childhood. Children who are taught to behave adversely in stressful situations, who are taught to exhibit deviant behavior, or who did not learn to deal adequately with reality will, according to the social-learning theory view, exhibit similar kinds of behaviors in adolescence.</w:t>
      </w:r>
    </w:p>
    <w:p>
      <w:pPr>
        <w:pStyle w:val="Normal"/>
        <w:ind w:firstLine="420"/>
        <w:rPr/>
      </w:pPr>
      <w:r>
        <w:rPr/>
        <w:t>Our brief presentation of the social-learning view of adolescent development is intended to point out the role that the culture can play in adolescent deve1opment. The writings of the cultural anthropologists stress the importance of studying cultural factors such as religion and morality, the community, and the schools for a relatively complete perspective on adolescent development. Therefore, we have included chapters on these topics in the text. The social-learning theorists, too, have described the impact of environment on development, but at a more fine-grained level. They would have us explore cultural factors in depth in order to comprehend adolescent development. We shall have a number of occasions to draw on social-learning theory principles in the remainder of the tex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b/>
      </w:rPr>
      <w:t>5. Theories of Adolescence</w:t>
    </w:r>
    <w:r>
      <w:rPr/>
      <w:t xml:space="preserve"> </w:t>
    </w:r>
    <w:r>
      <w:rPr/>
      <w:t>（</w:t>
    </w:r>
    <w:r>
      <w:rPr/>
      <w:t>Second Part</w:t>
    </w:r>
    <w:r>
      <w:rPr/>
      <w:t>）</w:t>
    </w:r>
    <w:r>
      <w:rPr>
        <w:rFonts w:eastAsia="Times New Roman"/>
      </w:rPr>
      <w:t xml:space="preserve">        </w:t>
    </w:r>
  </w:p>
  <w:p>
    <w:pPr>
      <w:pStyle w:val="Header"/>
      <w:jc w:val="right"/>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Style13"/>
    <w:qFormat/>
    <w:pPr>
      <w:keepNext w:val="true"/>
      <w:numPr>
        <w:ilvl w:val="1"/>
        <w:numId w:val="1"/>
      </w:numPr>
      <w:ind w:firstLine="420"/>
      <w:jc w:val="center"/>
      <w:outlineLvl w:val="1"/>
    </w:pPr>
    <w:rPr>
      <w:b/>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7:15:00Z</dcterms:created>
  <dc:creator>雷雳</dc:creator>
  <dc:description/>
  <dc:language>en-US</dc:language>
  <cp:lastModifiedBy>雷雳</cp:lastModifiedBy>
  <dcterms:modified xsi:type="dcterms:W3CDTF">2000-07-02T07:15:00Z</dcterms:modified>
  <cp:revision>2</cp:revision>
  <dc:subject/>
  <dc:title>Theories of Adolescence</dc:title>
</cp:coreProperties>
</file>