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ad News May Cause More Stress for Women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han Men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When reading the morning paper, women may take bad news to heart more than their male counterparts, a new study found.</w:t>
      </w:r>
    </w:p>
    <w:p>
      <w:pPr>
        <w:pStyle w:val="Normal"/>
        <w:ind w:firstLine="420"/>
        <w:rPr/>
      </w:pPr>
      <w:r>
        <w:rPr/>
        <w:t>The Canadian study of 56 people found women who read negative news stories were more reactive to stressful situations later on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If you are reading the paper every morning while drinking your cup of coffee and have a stressful day ahead, it is important to learn stress management techniques to help you through the rest of the day,” said author Marie-France Marin, a neuroscientist at the University of Montreal and lead author of the study, published today in the journal PLoS One.</w:t>
      </w:r>
    </w:p>
    <w:p>
      <w:pPr>
        <w:pStyle w:val="Normal"/>
        <w:ind w:firstLine="420"/>
        <w:rPr/>
      </w:pPr>
      <w:r>
        <w:rPr/>
        <w:t>Marin and colleagues measured salivary levels of the stress hormone cortisol while study subjects were reading the news, and then again later during stressful tasks, such as a mock job interview or a math quiz.</w:t>
      </w:r>
    </w:p>
    <w:p>
      <w:pPr>
        <w:pStyle w:val="Normal"/>
        <w:ind w:firstLine="420"/>
        <w:rPr/>
      </w:pPr>
      <w:r>
        <w:rPr/>
        <w:t>Women who read negative news stories had higher cortisol levels than those who read neutral stories, according to the study. They were also more likely to remember the negative details.</w:t>
      </w:r>
    </w:p>
    <w:p>
      <w:pPr>
        <w:pStyle w:val="Normal"/>
        <w:ind w:firstLine="420"/>
        <w:rPr/>
      </w:pPr>
      <w:r>
        <w:rPr/>
        <w:t>The finding did not hold true for men.</w:t>
      </w:r>
    </w:p>
    <w:p>
      <w:pPr>
        <w:pStyle w:val="Normal"/>
        <w:ind w:firstLine="420"/>
        <w:rPr/>
      </w:pPr>
      <w:r>
        <w:rPr/>
        <w:t>Dr. Redford Williams, professor of psychology and neuroscience at Duke University in Durham, N.C., said the study findings make sense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Women typically are more sensitive to others’ emotions,” he said. He suggested the stress response has evolved to ensure survival of a woman’s offspring.</w:t>
      </w:r>
    </w:p>
    <w:p>
      <w:pPr>
        <w:pStyle w:val="Normal"/>
        <w:ind w:firstLine="420"/>
        <w:rPr/>
      </w:pPr>
      <w:r>
        <w:rPr/>
        <w:t>But Williams said women — or men, for that matter — who worry that the news is affecting their stress levels should ask themselves four simple questions: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Is the news important to me?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Are my feelings appropriate, and would another person be having these thoughts?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Is situation modifiable and is there anything I can do to improve or change it?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And is it worth it to me to get involved in this story?</w:t>
      </w:r>
    </w:p>
    <w:p>
      <w:pPr>
        <w:pStyle w:val="Normal"/>
        <w:ind w:firstLine="420"/>
        <w:rPr/>
      </w:pPr>
      <w:r>
        <w:rPr/>
        <w:t>If the answer is no, Williams recommends letting the negative thought go. Instead, repeat a positive thought or meditate, he said.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11:00Z</dcterms:created>
  <dc:creator>IBM</dc:creator>
  <dc:description/>
  <cp:keywords/>
  <dc:language>en-US</dc:language>
  <cp:lastModifiedBy>IBM</cp:lastModifiedBy>
  <dcterms:modified xsi:type="dcterms:W3CDTF">2013-01-22T02:40:00Z</dcterms:modified>
  <cp:revision>4</cp:revision>
  <dc:subject/>
  <dc:title/>
</cp:coreProperties>
</file>